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                      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��   ������  �����  ��� ���  ��� 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��� ������  ������� ����     ���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   ���     ��� ���     ���      ���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 ������   ������ ���    ����  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���  ���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���  ���   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  ���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 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 ��� ��� ���  ������  �������  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    ���  ���   �   ���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���     ���  ���   �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���     ���  ���   �    ����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Introduc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ttle utility takes a given text file and prints it in 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 by 75  row mode in landscape orientation on your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ompatible printer and then returns the printer to norma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 done.    This is great for getting fast,   quiet,  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listings, unless you're fars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options to produce a banner page, add line numbers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heading  to the top of every page, make multiple copi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 some lines with a shaded background.  The outp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ed to any desired output device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ame  is  kind of clunky but it gets the  idea  across.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  that  you  change  the  filename  to  something 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Usag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ommand lin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lpt &lt;switches&gt; file &lt;outpu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'file'  is the text file to be printed and 'output path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 and specifies where to send the output (default is PR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 need  to  specify the output path  only  if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is not LPT1 or if you want the output to go i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 are case insensitive,  can appear in any order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sen from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B - This switch will produce a banner page showing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ate and time of the listing in big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H - This switch will cause a three line header to be prin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op of each page.   The header contains the file name,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ime and pag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L - This switch will cause the current line number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eginning of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G&lt;#&gt; - This will cause a gray background every #th line. If #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specified,  then a value of 3 is used; # must be from 1 to 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used  to  simulate "greenbar" line printer paper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ful in reading across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&lt;#&gt; - This switch will cause multiple, uncollated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file to be printed.   If # is not specified then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is used; # must be from 1 to 9.   Uncollated means that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inted # times, then page 2, etc.  This is the fast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multiple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Limitation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has been checked on HP LaserJet model II  and 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s and several "laserjet compatible"   printers.  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PCL-3  or later language should work.    Earlier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n't been tested and might not support all of th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Warranty &amp; Copyright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 is provided on an as-is basis and no warran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 that it will do what you want it to or even what I  sai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.   It is designed to be harmless but I haven't teste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ftware  and documentation in this package are 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 of  William  Luitje.   You are free to copy  and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rial if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program and documentation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program and documentation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 I've finally put enough work into this that I'm  go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 that you register your usage of this software.   How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 I  to  know which of the freeware programs I have writt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and worth  improving?    All  you need to do is send 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that you are using it,  either by e-mail or by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poly  paper delivery  service.    If you're going to 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ter, why not send  me a picture postcard of some local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ivic pride or bad tast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77 Way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luitje@m-net.arbor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History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16 Mar 93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1  8 Jul 94 Added second command line paramet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vice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22 Oct 94 Changed line spacing to 9.6 lines/inch from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symbol set to PC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banner p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header option (thanks to Gerald Diam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line numb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grayb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cop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