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 R I N T   a n d   4 B O O K   4 .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REGISTRATION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4Print!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benefits of registering 4Print along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4Print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ith no crippling whatsoever.  If you like 4Print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it beyond a 30-day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rchase) the program with Korenthal Associates.  There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register 4Print: (1) using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without registering it is a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; and (2) registration gets you all sorts of goodi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4Print by mailing in the accompanying order for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printed by the program itself), or by phone, 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.  We accept Visa, MasterCard, American Ex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or company checks.  Company purchase order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register 4Print, we encourage you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the program with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upload it to any BBS's you use.  Please be sure t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; a complete list of files appears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gets you a host of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version.  We are always improving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istration ensures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ound, typeset manual that integrates the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.DOC and ADDENDU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limination of the trial copy notice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ces you to press a specific key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Fold, a bonus utility which saves more paper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ultiple short text files with each start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rather tha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KAZap, a bonus utility which allows you to permanently br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4Print with your own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 by phone, fax, mail, an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, with special discounts, of significant up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and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 (a $39.95 value),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usage credit and a complimentary subscription to Com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Magazine, is available to 4Print registered users wh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subscribe to CompuServe.  CompuServe will ope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whole new world of information, services, and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and is also the best place to obtain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ducts from Korenthal Associates (and many other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velopers).  This CompuServe IntroPak is provided to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with questions, comments, or suggestions.  Your in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76004,2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________________________  CompuServ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