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IE r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program brought to you by John Ro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for comments/etc. at Immortality (414-643-1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ast DOS version of this program, the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are-bones communication program to use when calling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 the GIP graphics exchange protocol.  Such as Juggern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P (Graphics Interchange Protocol) is a public domain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BBS's and callers to view VGA graphics as easily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lso an example of how other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can add support for GIP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ly part of GIP, but this program also supports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which can be used with BBS's running Juggernaut. 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wnload files while doing other things on the BB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/writing messages).  Does not work while playing BBS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tand-alone communications program, it's not gre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ng on to what you're using now.  But it is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P support (VGA or bett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 Protocol for downloading/doing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/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nl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t least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9600+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that you have a fossil driver (X00, BN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X00.SY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 you can configure in the COMMIE.CFG file. 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ext file which you may ed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mmediately following "REMINDERS" are display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These are useful for holding the numbers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mmediately following "SETTINGS" 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nd must remain in the sam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1X4          This is the initialization string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do for most people--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s, check what your curr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ends, 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COM         Pathname to your Zmodem prot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H             If you have an SVGA card, put your cards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640x480x256 here.  This can usuall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rd's docs.  If you can't find it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it--it's only needed if the BBS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VGA modes (which right now is no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ignore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EH             If you have an SVGA card, put your cards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800x600x256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ignore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mmediately following "MACROS" are hot-key'd macro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you want to send in these, then when you hit F1 - F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sent (everything after the "=").  Use "|" for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say,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P protocol automatically captures and updates any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icons) that the BBS uses.  There is no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stored in the BBSSTUFF\ directory, which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So it's best to always run Comm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lace, preferable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re active, pressing them works on some BBS's fo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to send file(s) (upload to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to receive file(s) (download from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c  to reset the screen to non-graphics mode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h 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s 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x 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GIP isn't working.  When selected, it locks up/stops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you have a slow computer and/or a slow modem, try the X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R=4096 T=204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You want to make programming change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urce code is available with JDR_BBS (Juggernaut). 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VBDOS.  The COMMIE.BAS file included is just a s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your own comm program GIP-capable.  The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elpi, and so it should be easier for to implemen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LL or some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You see only the text from menus on the screen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computer is not going into the graphics mode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, or possibly line noise has confused everyon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usually redraws the menu--if it redraws correc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t was just line nois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