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additional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Please refer to the LICENS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r corporations who wish to distribute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friends or associates must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 listed below. Please contact u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Computer Club or User Group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Approved Vendors in goo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reby given permission to distribute the CTS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TS Serial Port Utilities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Serial Port Utilities packag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rice or other compensation may be charged for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tilities package.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the diskette, shipping and handling,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uter Telecommunication Systems, Inc. prohibit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tdated versions of the CTS Serial Port Utilitie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Computer Telecommunic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to ensure that you have the most current ver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reverse engineer, or transfer the licensed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CTS Serial Port Utilities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