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Fracta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at i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Disclaime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oat is a program that does real time zooming and panning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Mandelbrot apple. It started when I was helping somebod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deo about fractals and he complained that is almost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mooth and high speed zoom. After about 2 years, ti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evolved quite a bit, I was able to write FLOAT, which is a ste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FLOAT and the companion program REPLAY, all is need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86 compatible with FPU, at least 256K Ram, and VGA/MC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easonable real time performance, get the fastest FPU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A 486DX/33 is my recommended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uns on the 320x200x256 color mode. Includes palet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Has record/playback support. The fractal generat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optimized for Pentium. Written in Turbo Pascal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: Includes no file error 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,N,E,W : Panning in the respective cardinal poin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,D     : Up and Down, respective zoom in and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-     : color palette anim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,P     : Recording control; O - Start , P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: Pause 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,N E,W U,D +,- work in pairs, like a three state switch. One ke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will try to move the switch one step in one direction, the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ir will move the switch in the other direction. To stop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air, I found useful to hit two times one of the keys in the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ther key. This brings the switch in the midd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initial position. All three axes of move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resulting in 27 different possible directions.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ove in any direction, it beeps. The default starting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left and down from the center, with a zoom factor of about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xed limits on the displayable area. Once a limi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on the offending axes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P Start and Stop recording. To be active FLOAT has to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as argument. If there is an existing file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 file error chec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reads only one key per frame, if your machine is s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it, it will get to it. Do not fill the input buffer with ke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ord about zooming. Because from frame to frame only some of th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calculated, you may detect some artifacts. They give a speed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of about two, so I think they are a good compromise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enerator, those artifacts are not very evident. The zoom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irect relation with the amount of detail on the screen, s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zoom in or out is first to pan over an area with not to much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zoom. It is very easy to get lost in the landscap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nce there is no detail in the window the zooming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om step is about 2.5 percent of the initial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the companion program to FLOAT. It replays in a loop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rames recorded with FLOAT. To start REPLAY, give it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e first has to be the filename that contains the mov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ne is the delay between frames in milliseconds , minimum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50. The order of the arguments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mat is quite simple. After the ASCII signature, it 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ce of keys followed by data. If key is 1 (word), then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dump defined as "array [0..63999] of byte". If the key is 2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s palette color information , 3x256 bytes, in the order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seen only one curious effect, when the zoom factor is hug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horizontal axis, close to the west side, there are som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facts, caused by the big difference in values of x (usually larg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(very small). The precision is the maximum of the FPU, There may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aused by the finite precision, but it's pretty hard to ge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ractical reasons, the maximum zoom level is infin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next release I'm working at porting the code to C++,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ux and X windows support, and change the supported resolu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zooming artifacts and zooming speed can be slightly impro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a different algorithm. This will require some time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n I am going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ing that I may start is add Julia set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lso thinking about adding a mpeg codec, but I have a har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one. Also, the main goal of this program is to get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, so making a movie is a secondary ob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is is connected to how stable my situation is and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 can afford to invest in FLOAT, so don't hold your breath. ;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quest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this code interesting, you have any ideas that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see implemented, or you are interested in the sourc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. Good bye, Happy zooming and Don't get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: Lucian Ple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Janis 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xahachie, T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plesea@ssc.gov or plesea@sscvx1.ssc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Disclaimer,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freeware. You are free use it, make as many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like and distribute them, as long as no charge is mad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itself and this document is distributed together with the b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assume no liability in case of any damage or loss of data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orland for the great programming tools like Turbo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rin Munteanu who generated the idee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