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A:  THE PEDIGREE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a pedigree chart from your folder data is eas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escribe it completely in just a couple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we'll discuss the different things you can d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 your pedigree charts. 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that you can customize, describing them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EDIGREE CHART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ngest (leftmost) person on the pedigree cha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reate.  If you're just interested in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edigree chart's abilities, 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1 to generate a pedigre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generations and appearance i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Styl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pedigree chart to the printe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inter is turned on, and is connec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device -- usually LPT1 -- that you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rea.  Then press F8.  The pedigree char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includes the date and place of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, and death for each person.  If birth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, christening information is substitu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If death information is not available,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ubstitut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also includes submissio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e the chart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EDIGREE CHART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pedigree charts a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tool, you'll want to make 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have been 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numbering, connector, and LDS ord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ences?  See the rest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digree Chart can be configured to accommodat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ylistic preferences conce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number of generations (4 o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appearance of a 5-generation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LDS temp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umbering system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connecting lines between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use of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inclusion of LDS ordinan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preferences can be specifi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from the Forms Area.  The resulting Sty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preference settings for most of the various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We will discuss the Pedigree Chart preferenc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ferences for the other forms will be discus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LDS Temple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edigree chart optionally include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S temple ordinances.  You can turn this off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ways.  You can either set the LDS/Generic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yles menu to Generic, or you can set "No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nce information"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ce between these two methods is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DS/Generic setting to Generic turns off LDS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on both the pedigree chart and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record form, regardless of the other LD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4-generation pedigree chart contains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fteen persons:  a leftmost or "root" person,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 parents, grand-parents, and great-grand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se fifteen persons is identified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if the ancestral lines continue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t, there can be up to eight "continued on ch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ors, one for each great-grand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there are other numbers used on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dentify the number of this chart, and to tell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this chart to charts of younger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, there are 27 numbers on the Pedigree Ch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to identify the information on the char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system preference tells GIM what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numb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     The simplest of these preferences is called "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(1-15)".  It means that the numbers 1-15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identify each of the individuals on th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at empty underscores are used for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is, and you'll see what w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provides the most uniformit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Pedigree Charts that you produce --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ll produce the same set of numbers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ncestors are the subjects of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advantageous when you are shar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s with someone who isn't related to your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way you are, and who therefore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GIN numbering system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it is also a lot less auto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requires a lot more work on your part, fill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ther things being equal, we, the GIM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 the other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      The next option is called "Enhanced numbering (G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nentafel)", and is the most automatic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s, but it is also a shade less flexi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Prompt for numbering" preferenc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hanced numbering system uses the GIN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 to identify them on the chart.  It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N number of the leftmost person for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, and the GIN numbers of the rightmost per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ntinued on chart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eference works well for your own record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records with close relatives who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GIN numbers for your ancestors as you d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a no-hassle preference, because it requir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action from you when assigning numb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eference that Blain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depending on your research n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interact with the Pedigree Char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s numbers.  If so, you'll want to use the "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umbering"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The final option takes the enhanced number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the ability to edit the choices for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used.  This option starts with the sam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s used by the enhanced numbering system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review each of them before they'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n't a no-hassle option, because it add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 to the printing process, but it is a low-h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because this review process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dds extra flexibility for thos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it.  This is the preference that Bria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other hand, depending on your research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tra step may seem useless or annoying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want to use the enhanced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e've said, a 4-generation pedigree chart ha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ifteen persons.  But what happens when GI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s about some of those pers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what if (as seems to be the ca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t of the research that we've seen) a person's fa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alogy is completely documented, but that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's line is a dead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GIM can provide connecting line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knows about.  But should it provide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people it doesn't know about,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nformation about them will come alo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swer to this question is the reason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necting lines style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pecify graphics characters to us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ion below), such as "ASCII" or "graphics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specify whether or not these charact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create "complete" pedigree char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complete" pedigree chart is on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for persons that it doesn'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is doesn't quite make sense, read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o, and then things should start to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on't see this much any more, but when IBM and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 computers were first introduced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common to find printers that couldn't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in the IBM's 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ose days, printers could always prin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 set -- letters, numbers,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called the "lower 128" ASCII charact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7-bit" ASCII characters.  But older printers ofte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y when printing the "upper 128" or "8-b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that IBM added to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ow, IBM and IBM-compatible computers have beco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place that it's difficult to find a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't print the graphics character set, but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're lurking out there somewhere, just waiting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, recognizing that the Pedigree Char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upper 128" ASCII characters to draw connecting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ve provided an alternative for those pers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Styles menu, you can select "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" or "graphics characte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" or "no connecting l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 Selecting ASCII character connecting lines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digree Chart not to use the "upper 128"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nstead to substitute hyphens and vertical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replacements from the "lower 12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ooks less professional and visu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ling than the "graphics character connecting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but it's better tha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Selecting graphics character connecting lines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digree Chart to use the "upper 128"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ES       And just in case you don't like any of the options,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" will tell the Pedigree Chart to 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whatsoever, either ASCII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when you select this option, there's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eciding whether you want a "complete" pedigre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Connecting Lines and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t it all together, the Styles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k any of thes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 connecting lin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haracter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character connecting lines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complete" options refer to drawing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on-existent persons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SCII and graphics character options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 to be used, a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mmend the use of either of the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ng lines options, depending on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:  LDS Ordinan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LDS ordinances are included, the Pedig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some markings to indicate wheth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inances have been completely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recognize that some researchers may not b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information, and so the Styles menu allow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s to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are turned on, each person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d by some variation of "[BESP]", such as "[Besp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"[bESp]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f these letters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is LDS bapt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is LDS 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is LDS sealing to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is LDS sealing to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of these letters, if the letter is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, that ordinance has not been performed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tter is in upper case, then the ordina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performed, but recorded incompletely -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with a date, but no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etter is in upper case and is in boldfac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ordinance has been performed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LDS Ordinances turned on, the form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that "Completed ordinances are in BOLD"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note that "B = baptism"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rm will also include the note that "F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as parent on FGR" and "C = Children's ord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".  Both of these features 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omments should be ignor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ine recommends that this feature be turned on; 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s to have it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