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the major changes in this version, you will have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3 data files which you currently have.  The program called CONVER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the conversion for you.  When it is done, you will have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(The old data files are not erased, but the new BROTHE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to the new fil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3 had one extra date and place field.  BROTHER has three extr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fields.  You are given the option to move the extra dat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f the 3 new places.  You may decide whether to put it between bo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, or in one of the two places after died.  If you never use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place field for anyone in FAMILY3, just choose any of the 3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While the conversion process is progressing,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being converted will displa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un the CONVERT4 program the computer has to op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the same time.  If the CONVERT4 program does not work for yo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this line to your CONFIG.SYS file on the disk you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re-boot the computer, it will be able to run the CONVERT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you don't know how to put that line in your CONFIG.SYS fil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.  FORMAT a blank disk with the /S option (see your DOS manua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have a "bootable" disk.  Then put that disk in the A: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.  You should then have the A&gt; prompt.  Then type in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sh the Enter key where it says &lt;Enter&gt; and push the F6 (function 6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says &lt;F6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then see a message saying 1 file was copied.  Now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th the same diskette in the A: drive.  In other words, push re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CTRL-ALT-DEL or turn the computer off then back on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, the computer will not read the new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move the disk you just booted with and put in the CONVERT4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CONVERT4 again and it shoul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have trouble, here are some more detailed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2 floppy drive computer, put CONVERT4 in the A: driv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As soon as the first screen comes up, remove the CONVERT4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in the A: drive a copy of your FAMILY3 data files.  Pu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d disk in the B: drive.  The path for the version 3 data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as A: and the path for the version 4 data files should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: and the "other" date field can be moved to wherever you wis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trouble, please call me while at your computer.  My number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 computer, create a subdirectory called BRO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yping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the CONVERT4 program.  When asked for the path of th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enter the path, such as C:\FAMILY3\ or wherever they ar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path for the version 4 files enter C:\BROTHER\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files to be. If you still have trouble, please call me whil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My number is at the end of these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 more information stored for each person in vers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will be larger than before.  If your data files current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/4 of a diskette, then the new files should fit on one new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r current data files nearly fill a diskette, th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not all fit on one diskette.  If the new files will tota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,000 characters, then this is a good time to talk your spouse into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a hard disk drive (mail order price for 30 megabytes is $26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f you can't fit your files on one diskette, let me know and mayb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ink of a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onverting the files, use the disk with the new fil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k.  The names of the new files end with the .DT4 extention. 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ata files for a while (just in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onder why the name has changed from FAMILY to BROTHER'S KEE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cause I know of several other IBM programs with names lik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r FAMILY TIES or FAMILY ROOTS or FAMILY EDGE or FAMILY TREE ET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ain FAMILY.  I decided to change the name to avoid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NOT GET CONVERT4 TO WORK, CALL ME.  (But first rea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rections one more time.)  My number is (616) 866-9422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at your computer.  Also, please call between 8pm and 1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time. (Or you could try during the day on a Saturday.)  If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leave your name and number and I will call you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