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OF VERSIONS EARLIER THAN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unregistered version of ECPAGE earlier than V3.2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files will not work with version 3.20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 that they can be used with 3.17 (after registering 3.20)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complete backup of all files in \ECPAGE for insurance, labe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ld Version EC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 sub-directory of \ECPAGE called OLDPAGE, ie,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in \ECPAGE use command MD OLD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ALL *.DAT files 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ALL *.K0? files 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VERIFY that DAT and K0? files copies correctly 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ow ERASE ALL FILES in \ECPAGE only, NOT in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install ECPAGE V3.20 into \ECPAGE.  When you la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AGE, the files will be converted and placed into \ECP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- no re-keying of data.  This will overwrite any files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ECPAGE V3.20 before registering it, so be aware of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y new files you want to save.  If you decide to not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iles in \ECPAGE\OLDPAGE, just erase the files in \ECPAGE\OLD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\ECPAGE\OLDPAGE subdirectory with: RD OLDPAGE  (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\ECPAGE).  When you register ECPAGE V3.20, the curren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ed and useable with the 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