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quently Asked Questions About the Analyst's Took 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] How can I make all my processes the same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] How can I include my DFD diagrams in a Windows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] How can I print my DFD diagrams from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] How can I make all my processes the same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GED configuration fil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SIZES=(1000,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rgest and smallest processes you intend to have are 1 inch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technique will work for externals and sto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EDCONFIG.DOC for more details on things you can do in configuring 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] How can I include my DFD diagrams in a Windows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TKIMP.FLT you can import DFDs in a number o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including Word For Windows versions 1.1, 2.0, and 6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point versions 2.0, 3.0, and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s are included by "Insert,Picture" in the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rams can be included in a number of fonts and siz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set from the CONFFILT.EXE window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iagrams are "warm linked", changing the filte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he diagram when the link is refreshed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orting the dia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TKFILT.WRI for information on how to install/configure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] How can I print my DFD diagrams from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 can print to Epson and HP printers and TSR print scree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PS can produce postscript for many 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IMP.FLT can import diagrams into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RINTING.DOC for full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