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5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 1992  ISSUE OF SHAREWARE 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RECENT REVIEWS IN THE  SEPTEMBER,  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FEBRUARY, 1994 ISSUES OF PC WORLD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THE MARCH,  1995 ISSUE  OF THE  COMPU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HOPP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LINE ASCII FILE, "VENDOR.ID."  [We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NDOR.ID" FILE WITH A TEXT EDITOR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COMPANY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(ANY SUBSEQUENT LIN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MARKS ONLY, AND MAY BE DELETED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ONCE YOU HAVE SUBSTITUTED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ON THE FIRST LINE OF TEXT IN "VENDOR.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GRAM'S INITIAL SCREENS WILL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CCASIONALLY) DISPLAY A HIGHLIGHTED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every home-based business needs--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fford--is a trusted business adv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's been there before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nitiated the rop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a resource like that can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do manage to fin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 to pay an arm and a 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n alternative, try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.  This SUPERB all-in-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gives you advice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money for your startup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siness plan, marketing you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hiring personnel, franch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axes, as well as EVERY CONCEIV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pply to your business." -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PPER (3/95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, supplying comprehensive legal, regul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x advice for small businesses in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and Washington, D.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a hefty penalty, you'll rec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." -- PC WORLD (9/93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minimum.  640K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s identical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 re-configure for applic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w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s our from regula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Filename SBA952.ZIP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FROM RON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$TREET RAIDER, v. 5.0.   The ULTIMA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game/takeover situation, for 1 to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live" stock ticker and speeded-up 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.  Wheel, deal, get rich, go broke in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s game of corporate finance.  Do take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rs, liquidations, greenmail, LBO's, floa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, sue the competition, restructure, fire 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, manipulate your company's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 on inside information (if you dare)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.  This remarkably realistic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ll Street contains an ever-chang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a universe of hundreds of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ns of industries.  Real companies, lik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, Boeing, Exxon, Merck, Mitsubishi, Sony,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Learn just how perverse and orner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can be, not to mention the insecur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dealing with the brutal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dustry competitors and the often ir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ncing blows you'll receive at times from the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gorillas (the government a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real-world training f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place.  (Wall $treet Raider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ople with ulcers or other nervous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addictive tendenc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