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pital Gainz documentation are Copyright 1994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. Unauthorized 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a (09/2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interface completely redone. Now supports: mouse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an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ically joined activity forms and local security tabl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Extender allows program to use all availabl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low code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essage index speeds up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rtfolio, Global Security, and Local Security lis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statically in memory, eliminating re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of principal now divides any excess into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support selected securities from one portfolio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from selected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an item such as a symbol that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Add it, the entered value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ce updates from a file now allow you to view the pric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being added to 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overing short sales, outstanding sales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shares first-in/first-out. This allows you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pecific short sale, or less then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, for a single purchase. Any share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rted are recorded as a simp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now determines the format of downloaded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can now Import data from America-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mport only option for the Download Program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opping up a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includes the year in the botto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uses corresponding price r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2 securit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changed the way volume is displayed,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mall line chart below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, Copy Portfolio, Rebuild Price His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Pack Data Files moved from the now non-exist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onvert Local Security feature allows partial con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inoffs, or security me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 now allows you to copy a security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alerts are now easily set from a table, and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updates an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User Settings: Hide Inactive Securities causes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open shares to not be shown in Local Security T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; Overwrite Prices with Activity can be turned of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with activity don't overwrite exist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; Quiet Price Updates causes price updates from fi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rices foun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parate data directory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come report shows actual and estimated distribution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b (1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on Price Graph where year labels ran toge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so you can now switch programs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operation of /V switch. Now, this FORCES video set/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 operation is to not do this. This caused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creen was messed up after picking a PCX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c (12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elete Prices or Distr on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when Delete Portfolio with Static Tables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Add Portfolio, new portfolio had deleted portfol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 button on Performance Graph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 Report fixed where linked local secur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between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ome Report now does estimated income even if Div/Yea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d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Summary Report now uses tagge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s for errors when be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inor adjustment to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e (01/1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alculate IRR in the Performance Report/Graph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nstead of the documented performance calculatio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f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ecurity Conversion Report to show correct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Report Setting to choose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Table to come up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 for security that used 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g (02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line counting on Closed Shares Detail Report (not brie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14400 baud option on Download Service - not valid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unavailab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cript problem where BasicQuotes hung up at to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h (03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light rounding problem on Consistency Check that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ssages to indicate that activity price not =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data points on pri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if the number of points is between 776 and 7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ick Shares to Sell table where Remaining valu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llows date types of YYMMDD or YYYYMMDD in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i (04/15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specify an invalid file name to Update Price/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gain, you would get an error indicating problem read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is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s in Price Files can now be in format 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bug for distr/share, when security ha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/year and partial period dividend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j (06/05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rst Official Release with Internal Rate of 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erformance calculation error if beginn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as also a date where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IRR calculation for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ou couldn't set price alert &gt;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ad Form from Price Form di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 Table now shows Total Cost (Amt+Comm)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ly support IRR now, not internal weight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Performance without IRR accounts for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/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n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t (04/06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pdating Prices from File, the prices f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sked for confirmation before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u (05/1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Activity Summary Report, Fee totals are now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y were, however, factored in to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v (07/0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 From Activity to just ad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/Trimming Weekly to save la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riday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ort sale covering - now done first-in/first ou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Portfolio History feature. This was not very use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problem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irectory not set if use Restore, and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mulated mouse support with MKEY. See READM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w (09/0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error on distribution per sh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 monthly dividends, when sales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x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error on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y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unavailab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cript problem where BasicQuotes hung up at to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bug for distr/share, when security ha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/year and partial period dividend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data points on pri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if the number of points is between 776 and 7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z (05/31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erformance calculation error if beginn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as also a date where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