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6 - Down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Gainz Download Program allows you to easily download an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rom several popular online sources of stock quote dat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selects download type, service, securities, and d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Program changes to DNLD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 Only                �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 xml:space="preserve">Ĵ Download/Impor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</w:t>
      </w:r>
      <w:r>
        <w:rPr/>
        <w:t xml:space="preserve">Download Onl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 xml:space="preserve">#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Download Program builds ticker symbol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 xml:space="preserve">#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Download Program converts download scrip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�������������������������������</w:t>
      </w:r>
      <w:r>
        <w:rPr/>
        <w:t xml:space="preserve">Ŀ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</w:t>
      </w:r>
      <w:r>
        <w:rPr/>
        <w:t xml:space="preserve">script                          batch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#                                     #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erminal emulator executed:            Batch file execut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Dials phone number                     Dials phone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Logs on to service                     Logs on to serv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Retrieves quotes                       Retrieves qu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Logs off service                       Logs off servi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                      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�������������</w:t>
      </w:r>
      <w:r>
        <w:rPr/>
        <w:t xml:space="preserve">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#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pecifies data file            Downloaded data fil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�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Download/Import       Download Only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Import Only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Program converts downloaded data file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Program converts ticker symbols to global symbols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Program reads in prices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        #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Program changes back to base dire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You Begin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you are not already a subscriber to an online service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service and set up your user account. The Downloa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built-in support for CompuServe, Prodigy, Telechart 2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Online, GEnie, 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Make sure your modem is properly connected to your PC and turned 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 requires that the modem understand the standar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In order to retrieve stock quotes, you need to determine th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symbols for your Capital Gainz securities. Publication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on's list ticker symbols for stocks, and the AAII Guide to Low-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Funds lists them for most mutual funds. Or, you can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service to look up the symbol based on the security nam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erify ticker symbols before turning the Download Program 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curities you will be downloading, set the Exchange Symbol fiel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Form of Capital Gainz to the ticker symbol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is field blank for securities that you don't want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In the Download Program, use the Communications Settings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pulldown menu to set up the proper configuration for your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value is the communications port - b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ort number that your 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Configure the online service you'll use in the Download Program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Service item on the Config pulldown menu,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/Configure button to set up the highlight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/Imp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/Import process is illustrated on the first page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steps 1-4 to initiate the download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Select the action from the Communications pull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/Import - Retrieve and read in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nly - Retrieve prices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Only - Read in prices from a previously retrie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From the Download Form, select the online service to use. If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et up the service using the Service Form, you need to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elect securities whose prices you want to download from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g table. Even if you select all securities, ones with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symbol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Complete the remaining fields in the Download Form, and push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The Download Program changes to the DNL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wnload/Import or Download Only was chosen, the Download Program executes</w:t>
      </w:r>
    </w:p>
    <w:p>
      <w:pPr>
        <w:pStyle w:val="PreformattedText"/>
        <w:bidi w:val="0"/>
        <w:jc w:val="left"/>
        <w:rPr/>
      </w:pPr>
      <w:r>
        <w:rPr/>
        <w:t>steps 6-13 (otherwise, skip to step 1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The Ticker Symbol File is created based on the selected ticker symb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without ticker symbols are skipped, as are duplicate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 The Ticker Symbol File is then split into one or more sub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how many symbols can be retrieved per reque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The Download Script is conv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replaced by the actual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nd loops are expanded. Loops handle multiple ticker symbo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stri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functions are not affected - they are executed during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The Download Program's terminal emulator is invoked. If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included batch file text, then the Download Program execu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 construc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The service's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The converted script is processed by the terminal emulator. I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being used, it loads a keyboard stuffer to process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emulator or batch file logs on to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The script directs quote retrieval from the service, creating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hat correspond to the Ticker Symb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The terminal emulator or batch file completes processing and log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 If Download/Import or Download Only was chosen, then Download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mbined into a single file. If Import Only was selec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name of the Download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wnload/Import or Import Only was chosen, the Download Program executes</w:t>
      </w:r>
    </w:p>
    <w:p>
      <w:pPr>
        <w:pStyle w:val="PreformattedText"/>
        <w:bidi w:val="0"/>
        <w:jc w:val="left"/>
        <w:rPr/>
      </w:pPr>
      <w:r>
        <w:rPr/>
        <w:t>steps 14-16 to convert and read in the downloaded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 The Download Program converts the Downloaded Data File int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 The ticker symbols in the Final Input Data File are conv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 The Final Input Data File is read into the Capital Gainz price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letion, a log is display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pletion of the selected process, step 17 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 The Download Program returns to the Capital Gainz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on the Communications pulldown menu are variations of the</w:t>
      </w:r>
    </w:p>
    <w:p>
      <w:pPr>
        <w:pStyle w:val="PreformattedText"/>
        <w:bidi w:val="0"/>
        <w:jc w:val="left"/>
        <w:rPr/>
      </w:pPr>
      <w:r>
        <w:rPr/>
        <w:t>download/import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/Import - You complete the Download Form, and the Downloa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s price data from the specified service, converts it into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price update file format, and reads it in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 Only - You complete the Download Form, and the Downloa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s price data from the specifi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mport Only - You complete the Download Form and specify a fil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data retrieved from a service, and the Download Program convert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Capital Gainz price update file format and reads it into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/Import Automatic - The Download Program retrieves current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using the service and securities from the previous download,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to Capital Gainz price update file format, and reads it into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teractive - You access the service in terminal emulator mode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has a script defined, then the Download Program connec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e LOGON section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pecify download/import parameters in the Download Form. Fields in this</w:t>
      </w:r>
    </w:p>
    <w:p>
      <w:pPr>
        <w:pStyle w:val="PreformattedText"/>
        <w:bidi w:val="0"/>
        <w:jc w:val="left"/>
        <w:rPr/>
      </w:pPr>
      <w:r>
        <w:rPr/>
        <w:t>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download/import CURENT or HISTORICA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the Service to use. If you enter an invalid service n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Lookup Table pops up for you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 Dates to download/import prices for. For CURRENT prices, you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beginning date, and for HISTORICAL prices you enter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nd ending date. For CURRENT prices, the beginning dat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downloaded data does not includ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HISTORICAL price data, select the Frequency: DAILY, WEEKLY, or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Begin the download/imp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Service - Select the service to use from the Servic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Secs - Select securities to download prices for using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Lookup Table lists available services to connect to, with the</w:t>
      </w:r>
    </w:p>
    <w:p>
      <w:pPr>
        <w:pStyle w:val="PreformattedText"/>
        <w:bidi w:val="0"/>
        <w:jc w:val="left"/>
        <w:rPr/>
      </w:pPr>
      <w:r>
        <w:rPr/>
        <w:t>current service flagged. A number of predefined services, discussed at the</w:t>
      </w:r>
    </w:p>
    <w:p>
      <w:pPr>
        <w:pStyle w:val="PreformattedText"/>
        <w:bidi w:val="0"/>
        <w:jc w:val="left"/>
        <w:rPr/>
      </w:pPr>
      <w:r>
        <w:rPr/>
        <w:t>end of this chapter, are included in a Communications Services File copied at</w:t>
      </w:r>
    </w:p>
    <w:p>
      <w:pPr>
        <w:pStyle w:val="PreformattedText"/>
        <w:bidi w:val="0"/>
        <w:jc w:val="left"/>
        <w:rPr/>
      </w:pPr>
      <w:r>
        <w:rPr/>
        <w:t>installation. Buttons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Select the highlight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Define a new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/Configure - Configure the highlight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Remove the highlight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Form is brought up to add, change, or delete a service on the</w:t>
      </w:r>
    </w:p>
    <w:p>
      <w:pPr>
        <w:pStyle w:val="PreformattedText"/>
        <w:bidi w:val="0"/>
        <w:jc w:val="left"/>
        <w:rPr/>
      </w:pPr>
      <w:r>
        <w:rPr/>
        <w:t>Service Lookup Table.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ervice name. Don't change the name of any pre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since specific actions may be performed for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Directory where the service is installed. This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for services that require an external process to download data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Phone number for the service. This is not necessary fo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that use an external process. If the number exceeds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, you can put it in the Comment field, prefacing it with '*P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tings from Timeout through Stop Bits are ignored by</w:t>
      </w:r>
    </w:p>
    <w:p>
      <w:pPr>
        <w:pStyle w:val="PreformattedText"/>
        <w:bidi w:val="0"/>
        <w:jc w:val="left"/>
        <w:rPr/>
      </w:pPr>
      <w:r>
        <w:rPr/>
        <w:t>services, such as Prodigy, that use their own software interface instead of</w:t>
      </w:r>
    </w:p>
    <w:p>
      <w:pPr>
        <w:pStyle w:val="PreformattedText"/>
        <w:bidi w:val="0"/>
        <w:jc w:val="left"/>
        <w:rPr/>
      </w:pPr>
      <w:r>
        <w:rPr/>
        <w:t>the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Timeout period, which is the number of seconds the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wait for a character to be received when upload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files. If you receive TIMEOUT errors on file transf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Whether or not to use Local Echo. Most services use full-du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, in which case this option is not set. If a service uses ha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ex connections, set this option so keystrokes are echoed to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yped characters are getting repeated, don't set it. If typed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,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Baud rate, or bits per second used to transmit or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Most services support up to 9600 bau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Parity for the connection, NONE, EVEN, or ODD. Parity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to check for transmission errors. Most services use NONE.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is CompuServe, which uses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number of Data Bits used for each character transmi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ually 8, but some services, such as CompuServe, us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number of Stop Bits added to each transmitted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uall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Your User Id for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Your Password for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Any Comment on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Download Files in value shows the directory nam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files and script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Download Script file is used to log on and downloa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Ticker Symbol File contains ticker symbols selec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Downloaded Data File contains data download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or captured from a communication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Final Input Data File contains downloaded data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into price updat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Maximum Symbols Per Service Request indicates a service-im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n the number of symbols whose prices can be retrieved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. To retrieve prices for more symbols, multiple request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in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specific files are discussed in detail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online services can run up large bills if abused, several safeguards</w:t>
      </w:r>
    </w:p>
    <w:p>
      <w:pPr>
        <w:pStyle w:val="PreformattedText"/>
        <w:bidi w:val="0"/>
        <w:jc w:val="left"/>
        <w:rPr/>
      </w:pPr>
      <w:r>
        <w:rPr/>
        <w:t>are available to prevent unauthorized access of user id and password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system-wide Capital Gainz password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ommunications Services File and the Password File are encryp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omeone from scanning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Scripts substitute the user id and password valu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t execution time, rather than embedding them in th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the Download Program added support for importing prices</w:t>
      </w:r>
    </w:p>
    <w:p>
      <w:pPr>
        <w:pStyle w:val="PreformattedText"/>
        <w:bidi w:val="0"/>
        <w:jc w:val="left"/>
        <w:rPr/>
      </w:pPr>
      <w:r>
        <w:rPr/>
        <w:t>downloaded from America Online. To add it to your Service Lookup Table,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button on the Service Lookup Table and complete the Servic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AOL             Directory: C:\A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123-45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: 3         Local Echo: N       Baud: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N          Word Length: 8      Stop 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LOU POLE        Password: T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Scrip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AOL00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Data File: CGAOL00.D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AOL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cript to automate price data retrieval from America Online.</w:t>
      </w:r>
    </w:p>
    <w:p>
      <w:pPr>
        <w:pStyle w:val="PreformattedText"/>
        <w:bidi w:val="0"/>
        <w:jc w:val="left"/>
        <w:rPr/>
      </w:pPr>
      <w:r>
        <w:rPr/>
        <w:t>Instead, you must manually retrieve and download prices to a file, then use</w:t>
      </w:r>
    </w:p>
    <w:p>
      <w:pPr>
        <w:pStyle w:val="PreformattedText"/>
        <w:bidi w:val="0"/>
        <w:jc w:val="left"/>
        <w:rPr/>
      </w:pPr>
      <w:r>
        <w:rPr/>
        <w:t>the Capital Gainz Download Program to read in and conve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Form is brought up to change the highlighted service on the</w:t>
      </w:r>
    </w:p>
    <w:p>
      <w:pPr>
        <w:pStyle w:val="PreformattedText"/>
        <w:bidi w:val="0"/>
        <w:jc w:val="left"/>
        <w:rPr/>
      </w:pPr>
      <w:r>
        <w:rPr/>
        <w:t>Service Lookup Table. This form, described earlier, is initialized to the</w:t>
      </w:r>
    </w:p>
    <w:p>
      <w:pPr>
        <w:pStyle w:val="PreformattedText"/>
        <w:bidi w:val="0"/>
        <w:jc w:val="left"/>
        <w:rPr/>
      </w:pPr>
      <w:r>
        <w:rPr/>
        <w:t>current values of the servic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hange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CompuServe, but log on through ZiffNet. Also, you track a large</w:t>
      </w:r>
    </w:p>
    <w:p>
      <w:pPr>
        <w:pStyle w:val="PreformattedText"/>
        <w:bidi w:val="0"/>
        <w:jc w:val="left"/>
        <w:rPr/>
      </w:pPr>
      <w:r>
        <w:rPr/>
        <w:t>number of securities, so you'd prefer to use QQUOTES since it's more stable</w:t>
      </w:r>
    </w:p>
    <w:p>
      <w:pPr>
        <w:pStyle w:val="PreformattedText"/>
        <w:bidi w:val="0"/>
        <w:jc w:val="left"/>
        <w:rPr/>
      </w:pPr>
      <w:r>
        <w:rPr/>
        <w:t>and reliable than BASIC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a text editor to modify the CompuServe script, DNLD\CGCOMP.SCR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hat sends your password, add a line to go to C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$$PW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GO CIS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out the first BCPRICE/ECPRICE block of script (for BASICQUOTES)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acing each line with a #. Uncomment out the second BCPRICE/EC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of script (for QQUOTES) by removing the initial #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 the Service Form, change CompuServe's Maximum Symbols Per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value to 500. This is the limit supported by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Form is brought up to delete the highlighted service on the</w:t>
      </w:r>
    </w:p>
    <w:p>
      <w:pPr>
        <w:pStyle w:val="PreformattedText"/>
        <w:bidi w:val="0"/>
        <w:jc w:val="left"/>
        <w:rPr/>
      </w:pPr>
      <w:r>
        <w:rPr/>
        <w:t>Service Lookup Table. The Service Form is displayed with the current values</w:t>
      </w:r>
    </w:p>
    <w:p>
      <w:pPr>
        <w:pStyle w:val="PreformattedText"/>
        <w:bidi w:val="0"/>
        <w:jc w:val="left"/>
        <w:rPr/>
      </w:pPr>
      <w:r>
        <w:rPr/>
        <w:t>of the servic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s associated with the service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Glob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specific global securities to download. Global securities with</w:t>
      </w:r>
    </w:p>
    <w:p>
      <w:pPr>
        <w:pStyle w:val="PreformattedText"/>
        <w:bidi w:val="0"/>
        <w:jc w:val="left"/>
        <w:rPr/>
      </w:pPr>
      <w:r>
        <w:rPr/>
        <w:t>blank exchange symbol fields are always skipped. See Chapter 2 for a</w:t>
      </w:r>
    </w:p>
    <w:p>
      <w:pPr>
        <w:pStyle w:val="PreformattedText"/>
        <w:bidi w:val="0"/>
        <w:jc w:val="left"/>
        <w:rPr/>
      </w:pPr>
      <w:r>
        <w:rPr/>
        <w:t>description of the Global Security/Tag Table. When called from the Download</w:t>
      </w:r>
    </w:p>
    <w:p>
      <w:pPr>
        <w:pStyle w:val="PreformattedText"/>
        <w:bidi w:val="0"/>
        <w:jc w:val="left"/>
        <w:rPr/>
      </w:pPr>
      <w:r>
        <w:rPr/>
        <w:t>Program, this table shows the Exchange Symbol instead of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 securities are remembered between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Setting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s Settings Form accepts service-independen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 Port - Serial port your 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dem Init String - String used to 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dem Dial String - String preface used to dial a phone number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This is AT DT for touchtone dialing, and AT DP for 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CR to CR/LF - If set, the Enter key moves the cursor to the st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, and down one line. If not set, the cursor is not moved dow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most always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structive BKSP - If set, the Backspace key moves the cursor back o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s the previous character. If not set, the previous charact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. This is norm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dle Script Alarm - Specifies how many seconds to wait for an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during script execution before issuing an audible beep.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 0 turns off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dle Log Off - Specifies how many seconds to wait for an expected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cript execution before hanging up. If the quote service happe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accessible, and you start up a download and walk away, this pr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 up excessive online charges. You can disable this by setting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RQs and Address - Configuration of COM ports 1 through 4. Thes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changed if you have a non-standard configuration due to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t the bottom of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fault IRQ/Addr - Reset the displayed IRQs and addresses to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ervices tell you to set your modem to N-8-1, or E-7-1. This refers to</w:t>
      </w:r>
    </w:p>
    <w:p>
      <w:pPr>
        <w:pStyle w:val="PreformattedText"/>
        <w:bidi w:val="0"/>
        <w:jc w:val="left"/>
        <w:rPr/>
      </w:pPr>
      <w:r>
        <w:rPr/>
        <w:t>Parity-Data_Bits-Stop_Bits. N-8-1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AT modem commands are used to communicate with your modem. 'AT' refers</w:t>
      </w:r>
    </w:p>
    <w:p>
      <w:pPr>
        <w:pStyle w:val="PreformattedText"/>
        <w:bidi w:val="0"/>
        <w:jc w:val="left"/>
        <w:rPr/>
      </w:pPr>
      <w:r>
        <w:rPr/>
        <w:t>to the attention characters that preface commands. Let's look at the default</w:t>
      </w:r>
    </w:p>
    <w:p>
      <w:pPr>
        <w:pStyle w:val="PreformattedText"/>
        <w:bidi w:val="0"/>
        <w:jc w:val="left"/>
        <w:rPr/>
      </w:pPr>
      <w:r>
        <w:rPr/>
        <w:t>Modem In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1 F1 V1 X4 &amp;C1 &amp;D2 S0=0 S7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1 causes the modem to echo commands sent to 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causes the modem not to echo transmitted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 tells the modem to send word responses, such as CONN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4 causes the modem to detect the dial-tone and busy sig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C1 causes the DCD to follow the state of the data carr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D2 tells the modem how to react to the DTR sig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=0 turns off auto-ans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7=60 tells the modem to wait 60 seconds for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your modem's user manual before modifying the default modem</w:t>
      </w:r>
    </w:p>
    <w:p>
      <w:pPr>
        <w:pStyle w:val="PreformattedText"/>
        <w:bidi w:val="0"/>
        <w:jc w:val="left"/>
        <w:rPr/>
      </w:pPr>
      <w:r>
        <w:rPr/>
        <w:t>initialization string. If you do change it, be sure that your modem still</w:t>
      </w:r>
    </w:p>
    <w:p>
      <w:pPr>
        <w:pStyle w:val="PreformattedText"/>
        <w:bidi w:val="0"/>
        <w:jc w:val="left"/>
        <w:rPr/>
      </w:pPr>
      <w:r>
        <w:rPr/>
        <w:t>sends word responses, and that DCD follows data carri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s and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Program uses the following PC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:       IRQ 4      Address 03F8</w:t>
      </w:r>
    </w:p>
    <w:p>
      <w:pPr>
        <w:pStyle w:val="PreformattedText"/>
        <w:bidi w:val="0"/>
        <w:jc w:val="left"/>
        <w:rPr/>
      </w:pPr>
      <w:r>
        <w:rPr/>
        <w:t>COM2:       IRQ 3      Address 02F8</w:t>
      </w:r>
    </w:p>
    <w:p>
      <w:pPr>
        <w:pStyle w:val="PreformattedText"/>
        <w:bidi w:val="0"/>
        <w:jc w:val="left"/>
        <w:rPr/>
      </w:pPr>
      <w:r>
        <w:rPr/>
        <w:t>COM3:       IRQ 4      Address 03E8</w:t>
      </w:r>
    </w:p>
    <w:p>
      <w:pPr>
        <w:pStyle w:val="PreformattedText"/>
        <w:bidi w:val="0"/>
        <w:jc w:val="left"/>
        <w:rPr/>
      </w:pPr>
      <w:r>
        <w:rPr/>
        <w:t>COM4:       IRQ 3      Address 0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nfiguration is different, change the IRQ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Program's terminal emulator is used to log on and interact with</w:t>
      </w:r>
    </w:p>
    <w:p>
      <w:pPr>
        <w:pStyle w:val="PreformattedText"/>
        <w:bidi w:val="0"/>
        <w:jc w:val="left"/>
        <w:rPr/>
      </w:pPr>
      <w:r>
        <w:rPr/>
        <w:t>a service. If a script is being executed, you'll see the dialogue used to</w:t>
      </w:r>
    </w:p>
    <w:p>
      <w:pPr>
        <w:pStyle w:val="PreformattedText"/>
        <w:bidi w:val="0"/>
        <w:jc w:val="left"/>
        <w:rPr/>
      </w:pPr>
      <w:r>
        <w:rPr/>
        <w:t xml:space="preserve">downloa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terminal emulator to communicate directly with a service</w:t>
      </w:r>
    </w:p>
    <w:p>
      <w:pPr>
        <w:pStyle w:val="PreformattedText"/>
        <w:bidi w:val="0"/>
        <w:jc w:val="left"/>
        <w:rPr/>
      </w:pPr>
      <w:r>
        <w:rPr/>
        <w:t>using the keyboard, by picking the Interactive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erminal emulator screen is brou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service you selected has a phone number defined, the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d and the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service you selected has a script defined, and the scrip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d LOGON section, then the logon proces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ce logged on, you use the keyboard to interact with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you're done, log off and ex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ervice has no defined script or phone number, so you can use it</w:t>
      </w:r>
    </w:p>
    <w:p>
      <w:pPr>
        <w:pStyle w:val="PreformattedText"/>
        <w:bidi w:val="0"/>
        <w:jc w:val="left"/>
        <w:rPr/>
      </w:pPr>
      <w:r>
        <w:rPr/>
        <w:t>to just bring up the terminal emulator without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displays the current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you are Online (connected to a service), or Offline (not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er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Logging to a file is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Script processing is On or Off. If a script is being process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tring being waited 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key brings up the pulldown menu, suspending the terminal emulator</w:t>
      </w:r>
    </w:p>
    <w:p>
      <w:pPr>
        <w:pStyle w:val="PreformattedText"/>
        <w:bidi w:val="0"/>
        <w:jc w:val="left"/>
        <w:rPr/>
      </w:pPr>
      <w:r>
        <w:rPr/>
        <w:t>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load File - Send a file from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ownload File - Receive a file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g to File - Capture the communications session to a disk fi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s already turned on, then this toggle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op Script - Terminate the active script. This does not log you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xit - Exit from the terminal emulator, immediately termin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al Phone - Prompts for phone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angup Phone - Terminates any active connec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Modem - Sends the initialization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erminal emulator, immediately terminating any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to File function lets you capture incoming characters to a disk file,</w:t>
      </w:r>
    </w:p>
    <w:p>
      <w:pPr>
        <w:pStyle w:val="PreformattedText"/>
        <w:bidi w:val="0"/>
        <w:jc w:val="left"/>
        <w:rPr/>
      </w:pPr>
      <w:r>
        <w:rPr/>
        <w:t>saving your communications session. After choosing this function, you enter</w:t>
      </w:r>
    </w:p>
    <w:p>
      <w:pPr>
        <w:pStyle w:val="PreformattedText"/>
        <w:bidi w:val="0"/>
        <w:jc w:val="left"/>
        <w:rPr/>
      </w:pPr>
      <w:r>
        <w:rPr/>
        <w:t>the name of the file to log to. If the file already exists, it is appended</w:t>
      </w:r>
    </w:p>
    <w:p>
      <w:pPr>
        <w:pStyle w:val="PreformattedText"/>
        <w:bidi w:val="0"/>
        <w:jc w:val="left"/>
        <w:rPr/>
      </w:pPr>
      <w:r>
        <w:rPr/>
        <w:t>to. This file is closed the next time you execute this function, when you</w:t>
      </w:r>
    </w:p>
    <w:p>
      <w:pPr>
        <w:pStyle w:val="PreformattedText"/>
        <w:bidi w:val="0"/>
        <w:jc w:val="left"/>
        <w:rPr/>
      </w:pPr>
      <w:r>
        <w:rPr/>
        <w:t>hang up, or when you exit from the terminal emulator. The status line shows</w:t>
      </w:r>
    </w:p>
    <w:p>
      <w:pPr>
        <w:pStyle w:val="PreformattedText"/>
        <w:bidi w:val="0"/>
        <w:jc w:val="left"/>
        <w:rPr/>
      </w:pPr>
      <w:r>
        <w:rPr/>
        <w:t>whether or not logg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ull path is not specified, the log file is assumed to be in the DNLD</w:t>
      </w:r>
    </w:p>
    <w:p>
      <w:pPr>
        <w:pStyle w:val="PreformattedText"/>
        <w:bidi w:val="0"/>
        <w:jc w:val="left"/>
        <w:rPr/>
      </w:pPr>
      <w:r>
        <w:rPr/>
        <w:t>directory, where all the scripts and data files for the Download Program are</w:t>
      </w:r>
    </w:p>
    <w:p>
      <w:pPr>
        <w:pStyle w:val="PreformattedText"/>
        <w:bidi w:val="0"/>
        <w:jc w:val="left"/>
        <w:rPr/>
      </w:pPr>
      <w:r>
        <w:rPr/>
        <w:t>located. Since this file logs incoming information, you must open it BEFORE</w:t>
      </w:r>
    </w:p>
    <w:p>
      <w:pPr>
        <w:pStyle w:val="PreformattedText"/>
        <w:bidi w:val="0"/>
        <w:jc w:val="left"/>
        <w:rPr/>
      </w:pPr>
      <w:r>
        <w:rPr/>
        <w:t>the information you want sav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load File function lets you send a file from your PC to the service.</w:t>
      </w:r>
    </w:p>
    <w:p>
      <w:pPr>
        <w:pStyle w:val="PreformattedText"/>
        <w:bidi w:val="0"/>
        <w:jc w:val="left"/>
        <w:rPr/>
      </w:pPr>
      <w:r>
        <w:rPr/>
        <w:t>You're as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le transfer protocol to use. The protocol selected must be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ame of the file on your PC to send. If the full path is not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searched for in the DNLD directory. If it does not ex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sked for a 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is displayed while the file i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File function lets you receive a file to your PC from the</w:t>
      </w:r>
    </w:p>
    <w:p>
      <w:pPr>
        <w:pStyle w:val="PreformattedText"/>
        <w:bidi w:val="0"/>
        <w:jc w:val="left"/>
        <w:rPr/>
      </w:pPr>
      <w:r>
        <w:rPr/>
        <w:t>service. You're as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le transfer protocol to use. The protocol selected must be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ame of the file on your PC to receive to. If it exists, you ar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is displayed while the file i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/Downloa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and downloading files can be confusing to users new to modem</w:t>
      </w:r>
    </w:p>
    <w:p>
      <w:pPr>
        <w:pStyle w:val="PreformattedText"/>
        <w:bidi w:val="0"/>
        <w:jc w:val="left"/>
        <w:rPr/>
      </w:pPr>
      <w:r>
        <w:rPr/>
        <w:t>communications. The normal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're downloading a file, locate the file you want in th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'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service-specific commands to tell the service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or upload a file, the name of the file, and which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ait till the service tells you to start the download or upload. Then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emulator's Download File or Upload 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erminal emulator will ask you for the file transfer protocol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ame of the file you want to download to or upload from on your 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often be the same as the name of the file in the servic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. The Zmodem file transfer protocol automatically uses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 as the name of 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're downloading and a file with the specified name exists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ant to overwrite it. If you're uploading, the specifi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rvice and the Download Program negotiate the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The file transfer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le is transferred in blocks, with each block containing a chun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ong with header information. Different protocols us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sizes, error checking methods, and sequenc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the file download or upload completes, the file transfer conn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n. You usually must press a key before continuing the inter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Program supports the following file 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scii - Simple text stream file capture using flow control. Only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lai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Xmodem - Slowest of the supported protocols, but also univers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modem - Faster than Xmodem, but not as fast as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modem - For non-trivial files, this is one of the fastest proto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Plus, you don't have to specify the file name to uploa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to, as the name of the file being uploaded or download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ttended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the Download Program with the U switch, it automatically</w:t>
      </w:r>
    </w:p>
    <w:p>
      <w:pPr>
        <w:pStyle w:val="PreformattedText"/>
        <w:bidi w:val="0"/>
        <w:jc w:val="left"/>
        <w:rPr/>
      </w:pPr>
      <w:r>
        <w:rPr/>
        <w:t>initiates the download process and gets current prices using the last service</w:t>
      </w:r>
    </w:p>
    <w:p>
      <w:pPr>
        <w:pStyle w:val="PreformattedText"/>
        <w:bidi w:val="0"/>
        <w:jc w:val="left"/>
        <w:rPr/>
      </w:pPr>
      <w:r>
        <w:rPr/>
        <w:t>and securities specified. This allows you to use a scheduling program to set</w:t>
      </w:r>
    </w:p>
    <w:p>
      <w:pPr>
        <w:pStyle w:val="PreformattedText"/>
        <w:bidi w:val="0"/>
        <w:jc w:val="left"/>
        <w:rPr/>
      </w:pPr>
      <w:r>
        <w:rPr/>
        <w:t>up downloads that execute when connection rates are cheapest. To execu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rogram in unattend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GDNLD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 Specif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service specific files used in the Download Program include part</w:t>
      </w:r>
    </w:p>
    <w:p>
      <w:pPr>
        <w:pStyle w:val="PreformattedText"/>
        <w:bidi w:val="0"/>
        <w:jc w:val="left"/>
        <w:rPr/>
      </w:pPr>
      <w:r>
        <w:rPr/>
        <w:t>of the service name. The Download Script and Final Input Data File use this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bbbb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bb is the first four characters of the servic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 is the exten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 for the Download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 for the Final Inpu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CompuServe uses CGCOMP.SCR for the Download Scrip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COMP.INP for the Final In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Downloaded Data File and Ticker Symbol File may be split into</w:t>
      </w:r>
    </w:p>
    <w:p>
      <w:pPr>
        <w:pStyle w:val="PreformattedText"/>
        <w:bidi w:val="0"/>
        <w:jc w:val="left"/>
        <w:rPr/>
      </w:pPr>
      <w:r>
        <w:rPr/>
        <w:t>multiple subfiles, they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bbbbnn.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bb is the first four characters of the servic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 is a number from 00-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 is the exten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, TMP, or TRK for the Ticker Symb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L, LST, or CSV for the Downloaded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bbbb00.xxx contains the complete list of data, while temporary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bbbb01.xxx-CGbbb99.xxx, contain subsets based on the number of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supported in a given request to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Prodigy uses CGPROD00.TRK for the complete Ticker Symb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GPROD01.TRK-CGPROD99.TRK for partial files, CGPROD00.CSV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Downloaded Data File and CGPROD01.CSV-CGPROD99.CSV for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er Symb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cker Symbol File contains the ticker symbols of securities selected for</w:t>
      </w:r>
    </w:p>
    <w:p>
      <w:pPr>
        <w:pStyle w:val="PreformattedText"/>
        <w:bidi w:val="0"/>
        <w:jc w:val="left"/>
        <w:rPr/>
      </w:pPr>
      <w:r>
        <w:rPr/>
        <w:t>downloading. Either it's used to type in symbols at service prompts, or it's</w:t>
      </w:r>
    </w:p>
    <w:p>
      <w:pPr>
        <w:pStyle w:val="PreformattedText"/>
        <w:bidi w:val="0"/>
        <w:jc w:val="left"/>
        <w:rPr/>
      </w:pPr>
      <w:r>
        <w:rPr/>
        <w:t>uploaded to the service for batch price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Symbols Per Service Request value for the service reflects the</w:t>
      </w:r>
    </w:p>
    <w:p>
      <w:pPr>
        <w:pStyle w:val="PreformattedText"/>
        <w:bidi w:val="0"/>
        <w:jc w:val="left"/>
        <w:rPr/>
      </w:pPr>
      <w:r>
        <w:rPr/>
        <w:t>service specific limits on the number of ticker symbols whose prices can be</w:t>
      </w:r>
    </w:p>
    <w:p>
      <w:pPr>
        <w:pStyle w:val="PreformattedText"/>
        <w:bidi w:val="0"/>
        <w:jc w:val="left"/>
        <w:rPr/>
      </w:pPr>
      <w:r>
        <w:rPr/>
        <w:t>downloaded in one request. This does not limit the number of symbols that can</w:t>
      </w:r>
    </w:p>
    <w:p>
      <w:pPr>
        <w:pStyle w:val="PreformattedText"/>
        <w:bidi w:val="0"/>
        <w:jc w:val="left"/>
        <w:rPr/>
      </w:pPr>
      <w:r>
        <w:rPr/>
        <w:t>be downloaded, as the Download Program uses this value to break the symbols</w:t>
      </w:r>
    </w:p>
    <w:p>
      <w:pPr>
        <w:pStyle w:val="PreformattedText"/>
        <w:bidi w:val="0"/>
        <w:jc w:val="left"/>
        <w:rPr/>
      </w:pPr>
      <w:r>
        <w:rPr/>
        <w:t>up into multiple requests. The actual limit per session is 99 times Maximum</w:t>
      </w:r>
    </w:p>
    <w:p>
      <w:pPr>
        <w:pStyle w:val="PreformattedText"/>
        <w:bidi w:val="0"/>
        <w:jc w:val="left"/>
        <w:rPr/>
      </w:pPr>
      <w:r>
        <w:rPr/>
        <w:t>Symbols Per Ser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loaded Data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ed Data File is the file containing downloaded data in the</w:t>
      </w:r>
    </w:p>
    <w:p>
      <w:pPr>
        <w:pStyle w:val="PreformattedText"/>
        <w:bidi w:val="0"/>
        <w:jc w:val="left"/>
        <w:rPr/>
      </w:pPr>
      <w:r>
        <w:rPr/>
        <w:t>specific service's format. For some services this file contains a log of</w:t>
      </w:r>
    </w:p>
    <w:p>
      <w:pPr>
        <w:pStyle w:val="PreformattedText"/>
        <w:bidi w:val="0"/>
        <w:jc w:val="left"/>
        <w:rPr/>
      </w:pPr>
      <w:r>
        <w:rPr/>
        <w:t>incoming characters during the session, and for other services it is a</w:t>
      </w:r>
    </w:p>
    <w:p>
      <w:pPr>
        <w:pStyle w:val="PreformattedText"/>
        <w:bidi w:val="0"/>
        <w:jc w:val="left"/>
        <w:rPr/>
      </w:pPr>
      <w:r>
        <w:rPr/>
        <w:t>downloaded comma-delimited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rieve the downloaded price files independently of the Download</w:t>
      </w:r>
    </w:p>
    <w:p>
      <w:pPr>
        <w:pStyle w:val="PreformattedText"/>
        <w:bidi w:val="0"/>
        <w:jc w:val="left"/>
        <w:rPr/>
      </w:pPr>
      <w:r>
        <w:rPr/>
        <w:t>Program, then choose Import Only. You'll be prompted for the name of the file</w:t>
      </w:r>
    </w:p>
    <w:p>
      <w:pPr>
        <w:pStyle w:val="PreformattedText"/>
        <w:bidi w:val="0"/>
        <w:jc w:val="left"/>
        <w:rPr/>
      </w:pPr>
      <w:r>
        <w:rPr/>
        <w:t>to read in and convert. If you do this, you should refer to the service</w:t>
      </w:r>
    </w:p>
    <w:p>
      <w:pPr>
        <w:pStyle w:val="PreformattedText"/>
        <w:bidi w:val="0"/>
        <w:jc w:val="left"/>
        <w:rPr/>
      </w:pPr>
      <w:r>
        <w:rPr/>
        <w:t>specific notes at the end of this chapter for information about the expected</w:t>
      </w:r>
    </w:p>
    <w:p>
      <w:pPr>
        <w:pStyle w:val="PreformattedText"/>
        <w:bidi w:val="0"/>
        <w:jc w:val="left"/>
        <w:rPr/>
      </w:pP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Inpu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Input Data File is the file containing the data converted into</w:t>
      </w:r>
    </w:p>
    <w:p>
      <w:pPr>
        <w:pStyle w:val="PreformattedText"/>
        <w:bidi w:val="0"/>
        <w:jc w:val="left"/>
        <w:rPr/>
      </w:pPr>
      <w:r>
        <w:rPr/>
        <w:t>price update file format, with exchange symbols converted to Capital Gainz</w:t>
      </w:r>
    </w:p>
    <w:p>
      <w:pPr>
        <w:pStyle w:val="PreformattedText"/>
        <w:bidi w:val="0"/>
        <w:jc w:val="left"/>
        <w:rPr/>
      </w:pPr>
      <w:r>
        <w:rPr/>
        <w:t>global security symbols, ready to be read in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Script contains the communications dialogue necessary to</w:t>
      </w:r>
    </w:p>
    <w:p>
      <w:pPr>
        <w:pStyle w:val="PreformattedText"/>
        <w:bidi w:val="0"/>
        <w:jc w:val="left"/>
        <w:rPr/>
      </w:pPr>
      <w:r>
        <w:rPr/>
        <w:t>interact with a particular service. This dialogue is interspersed with</w:t>
      </w:r>
    </w:p>
    <w:p>
      <w:pPr>
        <w:pStyle w:val="PreformattedText"/>
        <w:bidi w:val="0"/>
        <w:jc w:val="left"/>
        <w:rPr/>
      </w:pPr>
      <w:r>
        <w:rPr/>
        <w:t>variables, functions, and loops which will be processed/expanded prior to and</w:t>
      </w:r>
    </w:p>
    <w:p>
      <w:pPr>
        <w:pStyle w:val="PreformattedText"/>
        <w:bidi w:val="0"/>
        <w:jc w:val="left"/>
        <w:rPr/>
      </w:pPr>
      <w:r>
        <w:rPr/>
        <w:t>dur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ntrol Characters are non-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&gt;&gt;Send-Text is text sent to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&lt;&lt;Wait-Text is text to wait for before proceeding. Matching is ca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nsitive, and when a match is found, the next line in the scri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$$vv is a variable. Valid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UI - User Id                        $$PW -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FR - Download Frequency             $$BD - Download Begi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ED - Download End Date              $$TF - Ticker Symb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DF - Downloaded Data File           $$TS - Current Ticker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PP - Program Path                   $$PD - Program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SP - Service Path                   $$SD - Servic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DS - Download Script                $$TO -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@@ff parameters executes one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SN protocol filename    - Send/Upload &lt;filename&gt; using &lt;protoco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RC protocol filename    - Receive/Download &lt;filename&gt; using &lt;protoco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PS seconds              - Pause some number of &lt;second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BP                      -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DL number               - Dial phone &lt;numb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HU                      - Hangup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LG filename             - Log incoming characters to &lt;filenam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XX                      - Exit fro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@@SN and @@RC, the &lt;protocol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for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for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::label labels the beginning and ending of script sections. For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Ticker Symbol Files are required, labels delimit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needed to process each one. The following lab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YMFIL/ESYMFIL - Script duplicated for Ticker Symb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YM/ESYM - Script duplicated for tick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PRICE/ECPRICE - Script for downloading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HPRICE/EHPRICE - Script for downloading historica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AT/EBAT - Script used as a DOS batch file. If this section exist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is created and executed instead of processing the scrip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GON/ELOGON - Section of script used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ther lines are ignored, but you should preface comments consistently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 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Program can only process scripts if the service presents a text</w:t>
      </w:r>
    </w:p>
    <w:p>
      <w:pPr>
        <w:pStyle w:val="PreformattedText"/>
        <w:bidi w:val="0"/>
        <w:jc w:val="left"/>
        <w:rPr/>
      </w:pPr>
      <w:r>
        <w:rPr/>
        <w:t>interface. With services such as Prodigy that provide their own graphical</w:t>
      </w:r>
    </w:p>
    <w:p>
      <w:pPr>
        <w:pStyle w:val="PreformattedText"/>
        <w:bidi w:val="0"/>
        <w:jc w:val="left"/>
        <w:rPr/>
      </w:pPr>
      <w:r>
        <w:rPr/>
        <w:t>interface, a 'keyboard stuffer' is used to feed the script to the service's</w:t>
      </w:r>
    </w:p>
    <w:p>
      <w:pPr>
        <w:pStyle w:val="PreformattedText"/>
        <w:bidi w:val="0"/>
        <w:jc w:val="left"/>
        <w:rPr/>
      </w:pPr>
      <w:r>
        <w:rPr/>
        <w:t>interface. For these services, there are two parts to the Download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rst part of the script is used to create a batch file that inv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ice and loads the keyboard stuffer. The text for this batch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within the batch labels discussed earlier, an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ion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ond part of the script contains text that the keyboard stuff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Only Send-Text lin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haracters 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a control character in the script, use ^ followed by the ASCII</w:t>
      </w:r>
    </w:p>
    <w:p>
      <w:pPr>
        <w:pStyle w:val="PreformattedText"/>
        <w:bidi w:val="0"/>
        <w:jc w:val="left"/>
        <w:rPr/>
      </w:pPr>
      <w:r>
        <w:rPr/>
        <w:t>character equal to the control code's ASCII value plus 64. For instance,</w:t>
      </w:r>
    </w:p>
    <w:p>
      <w:pPr>
        <w:pStyle w:val="PreformattedText"/>
        <w:bidi w:val="0"/>
        <w:jc w:val="left"/>
        <w:rPr/>
      </w:pPr>
      <w:r>
        <w:rPr/>
        <w:t>Enter is Carriage Return, whose ASCII value is 13. Add 13 to 64, and you get</w:t>
      </w:r>
    </w:p>
    <w:p>
      <w:pPr>
        <w:pStyle w:val="PreformattedText"/>
        <w:bidi w:val="0"/>
        <w:jc w:val="left"/>
        <w:rPr/>
      </w:pPr>
      <w:r>
        <w:rPr/>
        <w:t>77 - the ASCII value for M. Similarly, Esc is 91 (27 plus 64), which is the</w:t>
      </w:r>
    </w:p>
    <w:p>
      <w:pPr>
        <w:pStyle w:val="PreformattedText"/>
        <w:bidi w:val="0"/>
        <w:jc w:val="left"/>
        <w:rPr/>
      </w:pPr>
      <w:r>
        <w:rPr/>
        <w:t>ASCII value for [. The most commo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H for Backspace ^J for Line 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L for Form Feed ^M for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 for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ownloa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from CompuServe's script that downloads current quotes.</w:t>
      </w:r>
    </w:p>
    <w:p>
      <w:pPr>
        <w:pStyle w:val="PreformattedText"/>
        <w:bidi w:val="0"/>
        <w:jc w:val="left"/>
        <w:rPr/>
      </w:pPr>
      <w:r>
        <w:rPr/>
        <w:t>Explanations are contained within '[' and ']', and are not part of the</w:t>
      </w:r>
    </w:p>
    <w:p>
      <w:pPr>
        <w:pStyle w:val="PreformattedText"/>
        <w:bidi w:val="0"/>
        <w:jc w:val="left"/>
        <w:rPr/>
      </w:pP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BCPRICE                   [Begin current price download]</w:t>
      </w:r>
    </w:p>
    <w:p>
      <w:pPr>
        <w:pStyle w:val="PreformattedText"/>
        <w:bidi w:val="0"/>
        <w:jc w:val="left"/>
        <w:rPr/>
      </w:pPr>
      <w:r>
        <w:rPr/>
        <w:t>@@LG $$DF                   [Log session to Downloaded Data File]</w:t>
      </w:r>
    </w:p>
    <w:p>
      <w:pPr>
        <w:pStyle w:val="PreformattedText"/>
        <w:bidi w:val="0"/>
        <w:jc w:val="left"/>
        <w:rPr/>
      </w:pPr>
      <w:r>
        <w:rPr/>
        <w:t>::BSYMFIL                   [Begin ticker symbol file lo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The script between BSYMFIL and ESYMFIL i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expanded for each ticker symbol file]</w:t>
      </w:r>
    </w:p>
    <w:p>
      <w:pPr>
        <w:pStyle w:val="PreformattedText"/>
        <w:bidi w:val="0"/>
        <w:jc w:val="left"/>
        <w:rPr/>
      </w:pPr>
      <w:r>
        <w:rPr/>
        <w:t>&gt;&gt;GO BASICQUOTES^M          [Go to BASICQUOTES service]</w:t>
      </w:r>
    </w:p>
    <w:p>
      <w:pPr>
        <w:pStyle w:val="PreformattedText"/>
        <w:bidi w:val="0"/>
        <w:jc w:val="left"/>
        <w:rPr/>
      </w:pPr>
      <w:r>
        <w:rPr/>
        <w:t>&lt;&lt;ISSUE:                    [Wait for Issue: prompt]</w:t>
      </w:r>
    </w:p>
    <w:p>
      <w:pPr>
        <w:pStyle w:val="PreformattedText"/>
        <w:bidi w:val="0"/>
        <w:jc w:val="left"/>
        <w:rPr/>
      </w:pPr>
      <w:r>
        <w:rPr/>
        <w:t>::BSYM                      [Begin ticker symbol lo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The script between BSYM and ESYM i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expanded for each ticker symbol in file]</w:t>
      </w:r>
    </w:p>
    <w:p>
      <w:pPr>
        <w:pStyle w:val="PreformattedText"/>
        <w:bidi w:val="0"/>
        <w:jc w:val="left"/>
        <w:rPr/>
      </w:pPr>
      <w:r>
        <w:rPr/>
        <w:t>&gt;&gt;$$TS,                     [Request price for ticker symbol]</w:t>
      </w:r>
    </w:p>
    <w:p>
      <w:pPr>
        <w:pStyle w:val="PreformattedText"/>
        <w:bidi w:val="0"/>
        <w:jc w:val="left"/>
        <w:rPr/>
      </w:pPr>
      <w:r>
        <w:rPr/>
        <w:t>::ESYM                      [End ticker symbol loop]</w:t>
      </w:r>
    </w:p>
    <w:p>
      <w:pPr>
        <w:pStyle w:val="PreformattedText"/>
        <w:bidi w:val="0"/>
        <w:jc w:val="left"/>
        <w:rPr/>
      </w:pPr>
      <w:r>
        <w:rPr/>
        <w:t>&gt;&gt;^H^M                      [Get prices for symbols]</w:t>
      </w:r>
    </w:p>
    <w:p>
      <w:pPr>
        <w:pStyle w:val="PreformattedText"/>
        <w:bidi w:val="0"/>
        <w:jc w:val="left"/>
        <w:rPr/>
      </w:pPr>
      <w:r>
        <w:rPr/>
        <w:t>&lt;&lt;ISSUE:                    [Wait for Issue: prompt again]</w:t>
      </w:r>
    </w:p>
    <w:p>
      <w:pPr>
        <w:pStyle w:val="PreformattedText"/>
        <w:bidi w:val="0"/>
        <w:jc w:val="left"/>
        <w:rPr/>
      </w:pPr>
      <w:r>
        <w:rPr/>
        <w:t>&gt;&gt;^M</w:t>
      </w:r>
    </w:p>
    <w:p>
      <w:pPr>
        <w:pStyle w:val="PreformattedText"/>
        <w:bidi w:val="0"/>
        <w:jc w:val="left"/>
        <w:rPr/>
      </w:pPr>
      <w:r>
        <w:rPr/>
        <w:t>&lt;&lt;BASIC QUOTES</w:t>
      </w:r>
    </w:p>
    <w:p>
      <w:pPr>
        <w:pStyle w:val="PreformattedText"/>
        <w:bidi w:val="0"/>
        <w:jc w:val="left"/>
        <w:rPr/>
      </w:pPr>
      <w:r>
        <w:rPr/>
        <w:t>::ESYMFIL                   [End ticker symbol file loop]</w:t>
      </w:r>
    </w:p>
    <w:p>
      <w:pPr>
        <w:pStyle w:val="PreformattedText"/>
        <w:bidi w:val="0"/>
        <w:jc w:val="left"/>
        <w:rPr/>
      </w:pPr>
      <w:r>
        <w:rPr/>
        <w:t>@@LG                        [Turn off logging]</w:t>
      </w:r>
    </w:p>
    <w:p>
      <w:pPr>
        <w:pStyle w:val="PreformattedText"/>
        <w:bidi w:val="0"/>
        <w:jc w:val="left"/>
        <w:rPr/>
      </w:pPr>
      <w:r>
        <w:rPr/>
        <w:t>::ECPRICE                   [End current price down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unications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driven communications is a tenuous exercise at best. If a service</w:t>
      </w:r>
    </w:p>
    <w:p>
      <w:pPr>
        <w:pStyle w:val="PreformattedText"/>
        <w:bidi w:val="0"/>
        <w:jc w:val="left"/>
        <w:rPr/>
      </w:pPr>
      <w:r>
        <w:rPr/>
        <w:t>changes procedures or is not available, then the download process will fail.</w:t>
      </w:r>
    </w:p>
    <w:p>
      <w:pPr>
        <w:pStyle w:val="PreformattedText"/>
        <w:bidi w:val="0"/>
        <w:jc w:val="left"/>
        <w:rPr/>
      </w:pPr>
      <w:r>
        <w:rPr/>
        <w:t>If, as in the case of Prodigy, a keyboard stuffer is employed, the result of</w:t>
      </w:r>
    </w:p>
    <w:p>
      <w:pPr>
        <w:pStyle w:val="PreformattedText"/>
        <w:bidi w:val="0"/>
        <w:jc w:val="left"/>
        <w:rPr/>
      </w:pPr>
      <w:r>
        <w:rPr/>
        <w:t>failed communications can be incessant beeping and random processing. When</w:t>
      </w:r>
    </w:p>
    <w:p>
      <w:pPr>
        <w:pStyle w:val="PreformattedText"/>
        <w:bidi w:val="0"/>
        <w:jc w:val="left"/>
        <w:rPr/>
      </w:pPr>
      <w:r>
        <w:rPr/>
        <w:t>using scripts, as in the case of CompuServe, at least processing is halted</w:t>
      </w:r>
    </w:p>
    <w:p>
      <w:pPr>
        <w:pStyle w:val="PreformattedText"/>
        <w:bidi w:val="0"/>
        <w:jc w:val="left"/>
        <w:rPr/>
      </w:pPr>
      <w:r>
        <w:rPr/>
        <w:t>when unexpected prompts occur. If the service failed or was unavailable, you</w:t>
      </w:r>
    </w:p>
    <w:p>
      <w:pPr>
        <w:pStyle w:val="PreformattedText"/>
        <w:bidi w:val="0"/>
        <w:jc w:val="left"/>
        <w:rPr/>
      </w:pPr>
      <w:r>
        <w:rPr/>
        <w:t>can try again. If the service changed procedures, you need to obtain an</w:t>
      </w:r>
    </w:p>
    <w:p>
      <w:pPr>
        <w:pStyle w:val="PreformattedText"/>
        <w:bidi w:val="0"/>
        <w:jc w:val="left"/>
        <w:rPr/>
      </w:pPr>
      <w:r>
        <w:rPr/>
        <w:t>updated script, or change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laky phone lines or modem problems force numerous retries, you may need</w:t>
      </w:r>
    </w:p>
    <w:p>
      <w:pPr>
        <w:pStyle w:val="PreformattedText"/>
        <w:bidi w:val="0"/>
        <w:jc w:val="left"/>
        <w:rPr/>
      </w:pPr>
      <w:r>
        <w:rPr/>
        <w:t>to do the data downloading manually. You can then use the Import Only</w:t>
      </w:r>
    </w:p>
    <w:p>
      <w:pPr>
        <w:pStyle w:val="PreformattedText"/>
        <w:bidi w:val="0"/>
        <w:jc w:val="left"/>
        <w:rPr/>
      </w:pPr>
      <w:r>
        <w:rPr/>
        <w:t>function to translate and read the data in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ssume you have problems with Prodigy downloads. You can</w:t>
      </w:r>
    </w:p>
    <w:p>
      <w:pPr>
        <w:pStyle w:val="PreformattedText"/>
        <w:bidi w:val="0"/>
        <w:jc w:val="left"/>
        <w:rPr/>
      </w:pPr>
      <w:r>
        <w:rPr/>
        <w:t>manually call up Prodigy using its software, create a Quote Track, and</w:t>
      </w:r>
    </w:p>
    <w:p>
      <w:pPr>
        <w:pStyle w:val="PreformattedText"/>
        <w:bidi w:val="0"/>
        <w:jc w:val="left"/>
        <w:rPr/>
      </w:pPr>
      <w:r>
        <w:rPr/>
        <w:t>download the current quotes to a comma-delimited .CSV file. Then, invoke the</w:t>
      </w:r>
    </w:p>
    <w:p>
      <w:pPr>
        <w:pStyle w:val="PreformattedText"/>
        <w:bidi w:val="0"/>
        <w:jc w:val="left"/>
        <w:rPr/>
      </w:pPr>
      <w:r>
        <w:rPr/>
        <w:t>Download Program, choose Import Only, and pick the securities you just</w:t>
      </w:r>
    </w:p>
    <w:p>
      <w:pPr>
        <w:pStyle w:val="PreformattedText"/>
        <w:bidi w:val="0"/>
        <w:jc w:val="left"/>
        <w:rPr/>
      </w:pPr>
      <w:r>
        <w:rPr/>
        <w:t>downloaded (or all securities). You are prompted for the path of the data</w:t>
      </w:r>
    </w:p>
    <w:p>
      <w:pPr>
        <w:pStyle w:val="PreformattedText"/>
        <w:bidi w:val="0"/>
        <w:jc w:val="left"/>
        <w:rPr/>
      </w:pPr>
      <w:r>
        <w:rPr/>
        <w:t>file you downloaded, and the file is converted and read in as if the Download</w:t>
      </w:r>
    </w:p>
    <w:p>
      <w:pPr>
        <w:pStyle w:val="PreformattedText"/>
        <w:bidi w:val="0"/>
        <w:jc w:val="left"/>
        <w:rPr/>
      </w:pPr>
      <w:r>
        <w:rPr/>
        <w:t>Program retrieved it from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manually downloading and converting data, refer to the service</w:t>
      </w:r>
    </w:p>
    <w:p>
      <w:pPr>
        <w:pStyle w:val="PreformattedText"/>
        <w:bidi w:val="0"/>
        <w:jc w:val="left"/>
        <w:rPr/>
      </w:pPr>
      <w:r>
        <w:rPr/>
        <w:t>specific notes at the end of this chapter to determine the forma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d data you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f Da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lays and timeouts can occur during peak, congested periods.</w:t>
      </w:r>
    </w:p>
    <w:p>
      <w:pPr>
        <w:pStyle w:val="PreformattedText"/>
        <w:bidi w:val="0"/>
        <w:jc w:val="left"/>
        <w:rPr/>
      </w:pPr>
      <w:r>
        <w:rPr/>
        <w:t>CompuServe's BasicQuotes is especially susceptible to these maladies. If you</w:t>
      </w:r>
    </w:p>
    <w:p>
      <w:pPr>
        <w:pStyle w:val="PreformattedText"/>
        <w:bidi w:val="0"/>
        <w:jc w:val="left"/>
        <w:rPr/>
      </w:pPr>
      <w:r>
        <w:rPr/>
        <w:t>experience long delays or timeouts, try executing automated quote retrieval</w:t>
      </w:r>
    </w:p>
    <w:p>
      <w:pPr>
        <w:pStyle w:val="PreformattedText"/>
        <w:bidi w:val="0"/>
        <w:jc w:val="left"/>
        <w:rPr/>
      </w:pPr>
      <w:r>
        <w:rPr/>
        <w:t>at off-hours, such as in the evening or on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services change the series of actions required to retrieve quotes.</w:t>
      </w:r>
    </w:p>
    <w:p>
      <w:pPr>
        <w:pStyle w:val="PreformattedText"/>
        <w:bidi w:val="0"/>
        <w:jc w:val="left"/>
        <w:rPr/>
      </w:pPr>
      <w:r>
        <w:rPr/>
        <w:t>Such changes are accommodated by modifying the script or replacing it with an</w:t>
      </w:r>
    </w:p>
    <w:p>
      <w:pPr>
        <w:pStyle w:val="PreformattedText"/>
        <w:bidi w:val="0"/>
        <w:jc w:val="left"/>
        <w:rPr/>
      </w:pPr>
      <w:r>
        <w:rPr/>
        <w:t>updated version. We keep current copies of scripts available for download</w:t>
      </w:r>
    </w:p>
    <w:p>
      <w:pPr>
        <w:pStyle w:val="PreformattedText"/>
        <w:bidi w:val="0"/>
        <w:jc w:val="left"/>
        <w:rPr/>
      </w:pPr>
      <w:r>
        <w:rPr/>
        <w:t>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services change the format of downloaded quote data. Such changes</w:t>
      </w:r>
    </w:p>
    <w:p>
      <w:pPr>
        <w:pStyle w:val="PreformattedText"/>
        <w:bidi w:val="0"/>
        <w:jc w:val="left"/>
        <w:rPr/>
      </w:pPr>
      <w:r>
        <w:rPr/>
        <w:t>are accommodated by replacing the dynamic link library used to convert</w:t>
      </w:r>
    </w:p>
    <w:p>
      <w:pPr>
        <w:pStyle w:val="PreformattedText"/>
        <w:bidi w:val="0"/>
        <w:jc w:val="left"/>
        <w:rPr/>
      </w:pPr>
      <w:r>
        <w:rPr/>
        <w:t>downloaded data. We keep a current copy of this library available for</w:t>
      </w:r>
    </w:p>
    <w:p>
      <w:pPr>
        <w:pStyle w:val="PreformattedText"/>
        <w:bidi w:val="0"/>
        <w:jc w:val="left"/>
        <w:rPr/>
      </w:pPr>
      <w:r>
        <w:rPr/>
        <w:t>download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duce the cost of price down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pare costs of accessing the service at faster or slower speeds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charge a premium for faster access, but it may be off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time-based charges since the download process takes less tim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specially true if the access number is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tilize services at non-prime hours, if rates are based on time-of-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results in faster, more reliab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ways try to log off a service cleanly. If you reboot your PC or tur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off, some services remain connected for a brief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scripts try to take all available shortcuts. For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ploaded and downloaded to CompuServe use .TMP and .LST extension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utomatically removed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 Specifi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Comparison (As of April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puServe has excellent stock quote retrieval services, provid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nd historical quotes. It also offers electronic mail,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creational forums, an outstanding selection of downloadable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 product support by a number of vendors. (CompuServe i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technical support method.) Current quotes are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rate, but a per quote cost is applied for historical qu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can be hard to use without a helpful front-end program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CIS. (CompuServe, Inc.: 800-848-8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odigy is easy-to-use, but intolerably slow unless you use a 9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or better. A July 1993 switch from a single flat monthly rat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t rate plus hourly charges for many features seriously lessen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l. You can only retrieve the most recent stock prices with the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. Electronic mail and bulletin boards are available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downloadable software is limited and subject to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. Prodigy has proven to be less than stable since late 1993,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download script modifications. (Prodigy Services Co.: 800-77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elechart 2000 is a service that provides stock quotes only. If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ny of the other features of online services, and frequently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ies for a number of securities, this is an excellen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such quote services, Telechart does not require any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charges. (Worden Brothers, Inc.: 800-776-49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phi is similar to CompuServe, but on a much smaller scale. It spor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ic interface like CompuServe, and high per quote charges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, message forums, and a reasonable selection of downloa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(General Videoex Corp.: 800-695-40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Enie is also similar to CompuServe, but on a somewhat smaller sca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has a cryptic interface, and stock quotes are an additional co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services. It has electronic mail, message areas, and a good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ftware available for downloading. (GEnie Service: 800-638-96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merica Online has the best interface of all online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not only is it slow, but it offers less substance tha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ervice discussed here. It does have electronic mail, message are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limited selection of downloadable software. (America Online: 800-827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t from this list are some of the more well-known quote retrieval</w:t>
      </w:r>
    </w:p>
    <w:p>
      <w:pPr>
        <w:pStyle w:val="PreformattedText"/>
        <w:bidi w:val="0"/>
        <w:jc w:val="left"/>
        <w:rPr/>
      </w:pPr>
      <w:r>
        <w:rPr/>
        <w:t>services, many of which have expensive connection costs, and minimum monthly</w:t>
      </w:r>
    </w:p>
    <w:p>
      <w:pPr>
        <w:pStyle w:val="PreformattedText"/>
        <w:bidi w:val="0"/>
        <w:jc w:val="left"/>
        <w:rPr/>
      </w:pPr>
      <w:r>
        <w:rPr/>
        <w:t>charges. While these and other services will be added over time, I feel the</w:t>
      </w:r>
    </w:p>
    <w:p>
      <w:pPr>
        <w:pStyle w:val="PreformattedText"/>
        <w:bidi w:val="0"/>
        <w:jc w:val="left"/>
        <w:rPr/>
      </w:pPr>
      <w:r>
        <w:rPr/>
        <w:t>majority of users are best served by a general online service such as</w:t>
      </w:r>
    </w:p>
    <w:p>
      <w:pPr>
        <w:pStyle w:val="PreformattedText"/>
        <w:bidi w:val="0"/>
        <w:jc w:val="left"/>
        <w:rPr/>
      </w:pPr>
      <w:r>
        <w:rPr/>
        <w:t>CompuServe. This way, users get quotes AND access to electronic mail,</w:t>
      </w:r>
    </w:p>
    <w:p>
      <w:pPr>
        <w:pStyle w:val="PreformattedText"/>
        <w:bidi w:val="0"/>
        <w:jc w:val="left"/>
        <w:rPr/>
      </w:pPr>
      <w:r>
        <w:rPr/>
        <w:t>technical support, message forums, and fil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represents the most complete online service. You definitely should</w:t>
      </w:r>
    </w:p>
    <w:p>
      <w:pPr>
        <w:pStyle w:val="PreformattedText"/>
        <w:bidi w:val="0"/>
        <w:jc w:val="left"/>
        <w:rPr/>
      </w:pPr>
      <w:r>
        <w:rPr/>
        <w:t>try a front-end such as TAPCIS or the CompuServe Information Manager. If the</w:t>
      </w:r>
    </w:p>
    <w:p>
      <w:pPr>
        <w:pStyle w:val="PreformattedText"/>
        <w:bidi w:val="0"/>
        <w:jc w:val="left"/>
        <w:rPr/>
      </w:pPr>
      <w:r>
        <w:rPr/>
        <w:t>sheer magnitude of CompuServe is intimidating, Prodigy is a reasonable</w:t>
      </w:r>
    </w:p>
    <w:p>
      <w:pPr>
        <w:pStyle w:val="PreformattedText"/>
        <w:bidi w:val="0"/>
        <w:jc w:val="left"/>
        <w:rPr/>
      </w:pPr>
      <w:r>
        <w:rPr/>
        <w:t>alternative, although you do sacrifice a lot of flexibility an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puServe provides current or historical prices via thes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QU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is included in the monthly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ticker symbols can be retrieved in one requ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wnload Program uses 19 for script purpose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99 ticker symbols can be retrieved in one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symbols are fed to the 'Issue'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d data is a captured log file of the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U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$0.015 per qu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500 ticker symbols can be retrieved in one requ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mited ticker symbols can be retrieved in one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symbols are uploaded in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d data is downloaded to a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used: Commas, Quoted Tick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selected:1,2,3,4,5,6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ical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QDAT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$0.05 per qu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500 ticker symbols can be retrieved in one requ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mited ticker symbols can be retrieved in one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symbols are uploaded in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d data is downloaded to a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used: DIF Form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selected: 1,2,3,4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use QQUOTES instead of BASICQUOTES for current prices: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to allow up to 500 symbols per service request, and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script by commenting out the BASICQUOTES section and uncomme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QUO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SICQUOTES includes a date or a time. If a quote has a date, the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is used for the price. If a quote has a time, then the dat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ownload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ed Data Files in CompuServe use the .LST extension, and Ti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Files use the .TMP extension. Files with these extens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moved from CompuServe when you log off, reducing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hen using the QQUOTES or MQ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puServe filenames are limited to 6 characters plus extension. Thu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base part of the name for the Ticker Symbol and Download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s only the first two characters of the service name, rath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olume is ignored for MQDATA if the frequency is not Daily,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summ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MQDATA, downloading fails if the TO date is not earli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123-4567    Timeout: 3    Local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: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EVEN    Data Bits: 7      Stop 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71234,5678      Password: PAS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cript: CGCOMP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CO0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Data File: CGCO00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COMP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current prices using BASIC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Download/Import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Current prices, pick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tag securities, and se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cker Symbols Files are created and the Download Script i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dials CompuServe, logs on, requests quotes, and 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ssion to the Download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the download script completes, the Downloaded Data File (log file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into the Final Input Data File. Ticker symbols in this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found are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before being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historical prices using MQ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Download/Import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Historical prices, p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service, tag securities, set the From and To Dates, and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icker Symbol Files are created and the Download Script i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dials CompuServe, logs on, uploads the Ticker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requests quotes, and downloads the Download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the download script completes, the Downloaded Data Files are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esult is converted into the Final Input Data File. Ticker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le are converted to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are display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retrieves prices in Current quotes format, bu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either Current or Closing quotes formats. Historical quo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retrieves prices in comma-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odigy uses its own graphical interface, so the Download Script ca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by the terminal emulator. Instead, a batch file is constru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a keyboard stuffer and execute the Prodigy software.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er feeds keystrokes to the Prodigy interface until download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keyboard stuffer script constructs one or more Quote Tracks,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of the Ticker Symbo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keyboard stuffer is unforgiving. If the process fails, it happ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ws keys at Prodigy. When it stops, exit Prodig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odigy for Windows can not be automatically invoked, so you must man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quotes and use the Import 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ed volume is divided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 the Service Form, Phone Number, Timeout, Local Echo, Baud, Parity,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, and Stop Bits fiel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ach Quote Track can have up to 50 tick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re are two download scripts for Prodigy. CGPROD.SCR creates Quote Tr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rieves prices. CGPRODX.SCR retrieves prices for Quote Tracks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with CGPROD.SCR. If you download prices for a number of secur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GPROD.SCR the first time, then change the Script File in the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to use CGPRODX.SCR for faster downloads. If you make any chan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securities to download, switch to CGPROD.SCR the first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then go back to CGPRODX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PRODIGY    Directory: D:\PRODI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123-45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71234,5678      Password: PAS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cript: CGPROD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PROD00.T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Data File: CGPROD00.CS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PROD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current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Download/Import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Current prices, pick the Prodi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and tag securities. The date is not important, since it'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ownloa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cker Symbols Files are created and the Download Script is conve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batch file and keyboard stuffe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atch file is executed. It loads the keyboard stuffer and starts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igy software. The script logs on to Prodigy, creates quote track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to the Download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the script completes, Downloaded Data Files are combined and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Final Input Data File. Ticker symbols in this file are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are display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hart 2000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ollowing file structure is expected by the Downloa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LEFILE_DIR\TELE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FILE_DIR is determined by the Servic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of TELEFILE specifies the data fil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ata file directory there'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NAME A B C D 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NAME lists available ticker symb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ubdirectory (A\, B\, etc) contains ticker symbol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er symbol files are symbol.NDX, and have this binary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bytes of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high, low, close, volume,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high, low, close, volume,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quotes for CPL would be in C:\TC2000\DATA\C\CPL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s are downloaded by the Telechart program, not by the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download step in the Download Program is alway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looks for the TELEFILE file in the Servic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points to the data directory, where the BASENAME file poi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ed volume is automatically divided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avoid having the Service Form popup every time you choose Telechart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d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Current prices, only prices for the specified date are read in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ical prices, you limit the prices read in with the From/To Da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 the Service Form, the Phone Number, Timeout, Local Echo, Baud, Pa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its, and Stop Bits fiel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elechart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TELECHART  Directory: C:\TC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DUMMY           Password: DUM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TELE00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TELE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Telechart 2000 software to downloa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Import Only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Current or Historical prices,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chart service, and tag securities. If you choose Current,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ate's prices are read. Otherwise, the From and To Dates restr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s used, and you can also select a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determines the data directory from the TELEFIL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data files from the BASENAM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elechart 2000 data files are combined and converted into the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Data File. Ticker symbols in this file are converted to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are display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i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phi supports Current quotes and limited Historical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ed Data File is a captured log file of the Delphi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ed data includes Last and Close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urrent prices are requested in the Download Program, only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is used. There are no dates in the downloaded data, so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Download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istorical prices are requested and the From and To Dates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load Program differ, then two prices are added: Close pr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ate, Last price and To date. After the market closes, Delphi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price to the current closing price and the Close price to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's clos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utual fund prices: No decimal points are in the retrieved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 A decimal point is assumed to the left of the last two digit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/Asked is shown as the price, it's ignored and the Close pric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a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ock prices: Retrieved stock prices have fractions instead of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 Fractional value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are charged $0.07 per quote by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download script fails, you can download prices manually. Lo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the logging mechanism for your communications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prices. When you're done, use the Download Program's Impor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a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script tells Delphi to turn off scrolling at the star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wanted prompts don't pop up during downloading. At the end of the scri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is turned back on. If you normally leave scrolling off, or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number of lines for the screen, you should modify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your normal setting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ed volume is automatically divided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elp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DELPH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123-4567    Timeout: 3    Local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: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NONE    Data Bits: 8      Stop 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DACOHEN         Password: PAS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cript: CGDELP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DELP00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Data File: CGDELP00.D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DELP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current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Download/Import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Current prices, pick the Delp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tag securities, and enter the date. The date is important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not included in the downloa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cker Symbol Files are created and the Download Script i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dials Delphi, logs on, requests quotes, and log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to the Download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the download script completes, the Downloaded Data File (log file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into the Final Input Data File. Ticker symbols in this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are display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Enie supports Current quotes and limited Historical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ed Data File is a captured log file of the GEni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recognizes different formats for stocks, NASD quo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 the GEnie data, if the Type Code (TP) field is not blank or 'X' (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), the quote is ignored. This field is also used to note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issues, so they get skipped by the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 the GEnie data, the Code (C) field is treated as part of the ti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If you retrieve quotes for WAN, and quotes with Codes C and B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d, the Download Program assigns the quotes to symbols WAN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ock quotes are an additional cost to GEnie*Basic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download script fails, you can download prices manually. To do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on, turn on the logging mechanism for your communications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prices. When you're done, use the Download Program's Impor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ad in the log file. GEnie has proven to be very unstabl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navigational comman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th the current and prior days' prices are retrieved and read in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or Historical prices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script tells GEnie to turn off scrolling at the star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wanted prompts don't pop up while downloading. At the end of the scri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is turned back on. If you normally leave scrolling off, or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number of lines for the screen, you should modify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your normal setting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Enie allows up to 20 ticker smbols per request, but sends a lot of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Download Program is displaying this as well as capturing i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data can overrun the communications buffer, causing it to drop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To avoid this, break up the requests into multiple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, giving the Download Program a chance to catch up. To be safe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fault limit on downloaded symbols at one time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123-4567    Timeout: 3    Local Ech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: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EVEN    Data Bits: 7      Stop 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ABC12345        Password: ABCDEF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cript: CGGENI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GENI00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Data File: CGGENI00.D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GENI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current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Download/Import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Current prices, pick the GEn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and tag securities. The date is not important, since it'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ownloaded data. You will automatically get current and prior day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cker Symbol Files are created and the Download Script i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dials GEnie, logs on, requests quotes, and log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to the Download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the download script completes, the Downloaded Data File (log file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into the Final Input Data File. Ticker symbols in this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are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before being added to the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Online -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only read in prices downloaded from America Online's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features. Automatic retrieval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retrieve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 to the News &amp; Financ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ose Business/Finance/Stocks/Mar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ose Stock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 symbols to your portfolio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sh the Display Portfolio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sh the Save Portfolio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Save on the File pull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the filename to save pric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ed data does not include dates, so be sure to set the d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loa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merica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A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123-4567    Directory: D:\A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DCOHEN           Password: ABCDEF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cript: CGAOL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AOL00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Data File: CGAOL00.D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AOL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current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nually retrieve prices to a DOS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Import/Only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Current prices, set the date,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OL service, and tag securities. The date is important, since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ownloa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'll be asked for the name of the price file to read in and conv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pathname, such as D:\AOL\QUOTES, for the Download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ed Data File is converted into the Final Input Dat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er symbols in this file are converted to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are display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erminal service has no phone number or script. It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ly access the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don't want the Service Form to pop up every time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service, set the user id and password to dumm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            Timeout: 3    Local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: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NONE    Data Bits: 8      Stop 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DUMMY           Password: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on to a local BBS at 9600bps, using N-8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Interactive from the Communications pulldown menu, which brings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Phone function to enter and 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g on and access the BBS. When you're done, log off, hangup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