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SURE - compute transitive closure      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, Revised 16-Apr-95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[log logfile] [option] key [graphfile] [to resul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ure builds a directed graph of strings from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file, computes the set of strings belong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ve closure starting at key, and write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ul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file is an ASCII text file containing l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.. 100 (by default) whitespace-separated fields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more detail in "tcols.doc". Each such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a 'string'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line with strings S1 S2 ... SN in grap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adds nodes S1 S2 ... SN, and edges S1-&gt;S2 ... S1-&gt;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rect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line with just one string S1 in grap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adds a node S1 (but no edges) to the direct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ignores empty (whitespace only) lines in grap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ure ensures the directed graph nev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nodes o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ey is a string equal one of the strings in grap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closure writes, to resultfile, one string per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and all strings reachable by following paths of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key'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ure does not write duplicat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ey is not equal to any of the strings in graph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file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infile1, closure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specify outfile, closure writ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specify logfile, closure writes error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example, consider the (zoologically rather dubi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file "fauna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l dog horse bir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se 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d sparrow eagle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h whale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k hammerhead great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ure fish faun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builds (internally)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/ /  \ \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/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V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g   horse   bird       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/|  \         \ 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  / |   \         V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ny  __/  |    \      whale        sh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     |     \                 /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  V      V               V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row  eagle  penguin      hammerhead  great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s result (though not necessarily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logfile, if given)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C   Separate input fields by character C (except 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\t to form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ines in graphfile must be no longer than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unting the end-of-line marker (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i option, make sure that your graph-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unwanted spaces at the end of lines - closure reg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spaces as part of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cannot handle more than 25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cannot handle more than 1024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ure cannot handle more than 5000 bytes of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