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FTP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(C) 1993 Gregory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FTP was created to facilitate File Transfer Protocal (FT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for anyone using NCSA FTP on an IBM PC compatible.  Auto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two modes: script or SIMT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 Mirro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IMTEL mirror mode, AutoFTP takes the output of SIMDIR (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lets the user browse through SIMTEL's archives)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sen files from your favorite (unix) mirror.  The default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Oak.Oakland.Edu, but the ever-busy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lso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EL by the way, is the army's FTP site,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cript mode, AutoFTP takes a file which you hav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editor, and executes the commands contained ther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the file is incredibly simple;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ll AutoFTP actually does is take the keyboar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FTP, and "type" for you.  Thus, as long as your F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NCSA FTP, the program should work, no matter what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AutoFT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autoftp &lt;filename&gt; [target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filename&gt; is a file produced by SIMDIR contain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that you want to get or a script, and [target directory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al parameter specifying where you want AutoFTP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included due to popular de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first time you run AutoFTP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sk you for your Electronic mail address, since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like to have records of who downloads fil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 Email address, just write something like "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" (it does not really matter exactly what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sk you to log in manually while it watches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utoftp can resolve small differences in various F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nter "anonymous" and your email addres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tart downloading the selected files and then qu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occur, you will need to manually set up auto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rmal operation, you should not need to type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program.  In the upper right corner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a slowly flashing character.  I put the charac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ppleTalk not a very stable network, and so sometimes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nder whether I'm actually still getting data or if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g.  If it hangs, or if the user signals an abor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ll AutoFTP to abort, hit ESC.  The characte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will stop flashing, and FTP will end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also included two .dat files and one script file.  SI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get SIMDIR22.ZIP and SIMINDEX.ZIP. 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IMDIR (the program which allows you to choose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BM.IDX (the data file which has a listing of SIMDIR's files,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DIR).  UPDATE.DAT will automatically get SIMINDEX.ZIP, thus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current.  These files were created by SIMDIR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se the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autoftp si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autoftp upd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d script file, called example.scr, will ge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from ftp.ulowell.edu and a couple of jpgs from wuarchiv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this file more as a demonstration of the script comma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thing you really want to do (unless of course, you wan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file (autoftp.dat) original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[(EMP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:[(EMP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:[(EMP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Prompt:[(EMP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[Oak.Oaklan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Base Directory:[pub/msdos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;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TP Site:[wuarchive.wustl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;Mirror Base Directory:[mirrors/msdos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is found inside the [] is what the program actu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 all fairly self-explainatory except for the Mirr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eld.  The mirrors generally keep all of SIMTEL'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directory.  Thus, instead of using SIMTEL's directory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first need to go to the directory the SIMTEL's mirror is "based"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.  In other words, AutoFTP will take whatever is in the Mirr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ield, and add it to the front of all of SIMTEL's pat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configuration will overwrite the old file,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ments you put in it, because I decided that this would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was not worth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's auto-configuration does not work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is file yourself.  Here is an example of w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like for NCSA FTP v2.3.03, and Oak.Oakland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[jones@college.edu]    ; This is arbitrary - use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[Oak.Oakland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Base Directory:[pub/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:[Username: ]      ; Notice the trailing space -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mpt:[Password: ]   ; to have because the prompts hav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Prompt:[ftp&gt; ]             ; after the prompt, but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ftp will automatically decide whether its inpu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or a file created by SIMDIR.  Thus, to use a scri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 autoftp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[Filename] is the name of the script that you want auto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script file is not very complicated. 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identification string which looks exactl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utoFTP 1.3 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brackets are part of the string.  Put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line, you can add any of the commands us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see above).  When the configuration changes are don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[go] to start the script.  Everything following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TP, line by line, whenever it encounters the FTP Prompt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defined it to be in the config file, or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defined to be in the script).  When you are don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op].  At this point, the program loops back to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 (ie. you can specify new configuration info, and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 site), or it ends if the scrip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of a standard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utoFTP 1.3 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[ftp.ulowell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 1wolf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 ji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[wuarchive.wustl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alien0?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/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not public domain, but may be copied free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: (1) AutoFTP.exe and AutoFTP.doc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is document is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tain all rights.  No guarentees as to the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a particular task, or to the safety of an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 are expressed or implied (ie if this program form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I will not be held respon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feedback/bug reports/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or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nea@suned.cs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EOF  10/04/93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