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ER CD ROM Request Door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Bill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.exe     FALKEN v6.69b/7.0  (differen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end.exe    FALKEN v6.69b/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reate.exe  DOS for Falken v6.69b/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cdrom.cfg file listing all your Offline CD ROMs. P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bbs directory.  In this example, create "cdrom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rom            &lt;-- Directory containing nite8.dat/idx/da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&lt;-- Max amount of CD ROM offline requests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Bell        &lt;-- Sysop Name for e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&lt;-- Number of CD 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 Owl V8      &lt;-- Name of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8            &lt;-- nite8.dat, nite8.dir, nite8.idx (in 'cdrom'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          &lt;-- Allow users to download files from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              &lt;-- CD ROM Drive for cdsend or i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 Owl 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         &lt;-- Request files, downloading from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 ASP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*.dir files (ie. nite8.dir, nite6.dir, marasp.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nite6.dir for an example).  Notice that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area (no categories).  Put these *.dir files in your cd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'cdrom'.  You may have 100 areas (but that's a lot o'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8.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&lt;---- Number of area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&lt;---- Area #1 (DO NOT have 2 area #1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Area          &lt;---- Name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\files\bus\files.bbs &lt;---- Location of files.bbs format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\files\bus           &lt;----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mplicity, do not have 2 of the same area, the us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select one!  The cdrom door will sort thes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nd keep the name of the area under 17 characters due to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user access add to BBS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___  cdrom\cdro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___  cdrom\cdrom.ex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----- directory for cdr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 sysop access add to BBSCFG:  (Notice this is online!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ne is downloading from the CD ROM you are removing! 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send__  cdrom\cdse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send__  cdrom\cdsend.ex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----- directory for cdr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rom DOS, run cdcreate.exe. It will prompt you to insert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*.dir files are incorrect the process will not go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reates new DAT/IDX files which the CDROM door uses.  I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pace conservative.  The *.dir file must specify the CD 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gnores the drive in cdrom.cfg (which is used by cdsend and cd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want to process one cd rom, use a parameter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r" fil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dcreate nit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cdrom.cfg in current directory. Creates nite8 li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rs will scan through your CD Rom's using CDROM.  They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. The sysop will be notified in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Joh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ROM: nit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lok8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ysop is notified in email that someone wants an OFF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runs cdsend.  The request.dat file is scanned. 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mpt to insert the CD ROM.  Then it will copy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temporary directory and create a file attachment to the user's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emporary files are "CD??????"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8 1 lok89.zip Joh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y only allow 1 offline CD's and has an annoying 5 second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door please register.  In doing so you get a cdrom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an have up to 20 CD ROM's LISTED (call if you want more than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more than one copy on your BBS free of charge. See CDR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DSEND.EXE path specific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40 fo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 Gate Hous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rietta, NY 14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.DIR already created for you (dir.zi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DI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O 1 (Adults Only)      fao1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O Gold 1               faogold1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O Gold 2               faogold2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O Gold 3               faogold3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-CD ROM 3            megacd3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-Demo 1              megad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-Games 1             megagam1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-Windows 2           megawin2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 Owl 6               nite6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 Owl 8               nite8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 Owl 10              nite10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 Owl 12              nite12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onthly (3/94)       marasp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Monster Media 1  monstr1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Monster Media 2  monstr2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Monster Media 3  monstr3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1992 Shareware 1 monster1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1992 Shareware 2 monster2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y CDROM Series 1     seedy1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y CDROM Series 2     seedy2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y CDROM Series 3     seedy3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y CDROM Series 4     seedy4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y CDROM Series 5     seedy5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y CDROM Series 6     seedy6.di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