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Picks (tm) Version 3.0 for the 1995 football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College Football Picks (tm)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user may modify College Football Picks (tm) or its rela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must be copi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icens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evaluation diskettes may not be sold for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cess of Nine U.S. Dollars ($9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may not be distributed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ress written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is not to be used as an enticemen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product without the explicit consent of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lege Football Picks (tm) is not to be packaged for sa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, reference card, or other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(tm), whether they be commercial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 files INSTALL.EXE, CFPICKS3.EXE, SCHED95C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1994.DAT, CFP.TXT, CFP.IDX, TEAMS95C.DAT, CFP-OPN.DAT, CFPICKS3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, FILE_ID.DIZ, DESC.SDI and VENDOR.DOC, pleas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ing PKZIP.EXE into a single file named CFPICKS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BALL HANDICAPPING SPORTS GAMBLING BETTING NCAA CFPICK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: 1995 Schedules, Tracks Your Bets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v3.0 - New!  Fo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! Handicaps 80 NCAA Conference I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inning teams.  Includes 1995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Under/Over Prediction, Tra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and More! Shareware $40 -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Football Picks v3.0 - New!  Fo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! Handicaps 80 NCAA Conference I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account the "Betting Sprea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winning teams.  Data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P is printed in sports handicapping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downloaded from the 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  1995 Team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Your Bets, Under/Over Predi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Author BBS for updated statist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Shareware $40 from AL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been said about College Football P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ong football handicapping programs, College Football Pi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 Software is the best in its class.  ...my personal p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ichael E. Cal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ka  Dr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 360K Floppy Drive, 256K RAM, DOS 3.3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Registration: $40   Statistics Download From BBS:  $45 /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: ALC Software, P.O. Box #8481, New York, NY 10116-4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: (516) 625-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: (516) 625-4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: (516) 625-0098    Modem Settings: 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71201,30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71201,3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