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ved -- a trivia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Schulz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ell@alpha.ersys.edmonton.ab.ca (9504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tart of trived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Joy, for the (incredibly more powerful) vi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ived [options]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/--help for permanent on-scree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/--minutes number-of-minutes-to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/--dir directory from where user may r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/--port 1 for COM1, 2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/--fossil-port 0 for COM1, 1 f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/--trusted modem user may rea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/--lines number-of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/--columns number-of-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colors low-color,high-color (e.g., 3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and -p are exactly the sam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starting at 0 and -p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(from waffle) trived -p %d -m %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can be specified with a comma (,) or underscore (_) or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environment will be used if nothing els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em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(I just had to get it out of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`:r filename' does an automatic uuencode of non-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ks over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ver serial port, by default is restricted to current fil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command-line options to one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command-line option, 2 lines of help alway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rived.pas(editfile) for the final wo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help (one-line, or full-screen if `-h'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help (always full-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simple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-- build a counter for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, 4j goes down 4 lines; 10x deletes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, ^N, ^J : do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M (Return), + : down lines, start a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, ^P, ^K : up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: up lines, start at non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, space, ^U : r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, ^H, backspace : lef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L :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: dele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delete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: insert, starting at fron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append, starting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: spli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J : combine this line a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: open new line below (and 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open new line above (and ins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: paste buffered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paste buffered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: delete line (place in 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: yank line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: goto line (without a counter, defaults to end of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, &gt; : forwar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B, &lt; : back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: highest (top)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: middle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lowest (bottom)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: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 : rere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: displa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E : scroll screen up, but stay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Y : scroll screen down, but stay on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: replace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 : replace until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 : change case (UPPER &lt;-&gt;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: colon commands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 : beg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search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searc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: go to column (defaults to first column without a cou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: go 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: go to first nonblank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if there is a counter, set counter to counter*10, else go to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, Q 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rived.pas(coloncommands) for the final wo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 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 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(also, :q! and :quit! to discard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 :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 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disk (can supply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 :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(can supply filename) (also, :e! and :edit! to discard chan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(save if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 :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n a file, uuencoding if it is non-ASCI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