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DE, the Thomson-Davi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une 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ank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E is a simple, public domain, multi-file/multi-window binary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editor written for IBM PCs and close compatibles runn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DOS or Linux.  TDE is suitable for editing batch files, binar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s, and various computer language source code files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on the number and size of files that TDE can handle i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nventional memory.  Likewise, the only limit on the number o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amount of conventional memory.  There is no preset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iles or windows that may be open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rk with data files, computer source code, and various text file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it.  Most of the features in TDE are related, in some way, to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types of files.  The various window and cursor commands in T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nice for comparing and editing source code or output fil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collection of block commands is available for use o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rmatted data files.  For what little word processing I do, T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simple commands for formatting text and paragraphs.  In short, T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most of the features that I use most of the time in an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, easy to remember, and easy to configure editor.  I hope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E as easy to use for most of your routine editing as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command lin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[ [-f search_pattern] file name(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[ [-g regular_expression] file name(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[ [-b] 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[ [+num] 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foo.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c:\c70\TDE\ma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*.c  \qc25\TDE\*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foo.bar  foobar  f*  foo.*  f??b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* *  to search files for a pattern or reg ex and load matches 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 -f  find_me_load_me  foo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 -f  find_me_load_me  foo.*  *.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 -g  "this|that"      foo.*      &lt;=== finds "this" or "th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 -g  [a-zA-Z0-9_]+\(  foo.bar    &lt;=== finds 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the '|' symbol is needed in a regular ex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mand line, the search string needs to b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quotes, or the MSDOS command interpreter will interpret '|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the pipe operator rather than the 'or'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==&gt;  * * * to edit binary files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-b td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-b80 td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==&gt;   * * * for Linux/UNIX mail readers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+10 my_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enter a file name on the command line, TDE will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file name.  If the file does not exist, TDE starts ou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 file with the file name you just entered.  Or, pressin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ice will pop-up a 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 features in TDE 4.0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xed problems in initial Linux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+"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DE remembers the -b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ux 1.0 INFO-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DE to Linux por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 file fo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5, 43, 50 line mode in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E 4.0 works much better in the Linux environment.  A number of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blems were fixed in the initial port to Linux. 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dom is:  don't purchase the first version or the first po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  If anyone is interested, I have included a file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ay be useful to others who may want to write or port to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identally, although I am hardly the person to conduct a well thou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comparison or review of UNIX workstations, I did hav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pular low-end UNIX workstation for several weeks.  Side-by-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y desk, I compared a VLB 8M RAM 486/66 PC with a 16M RAM low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workstation.  The 486/66 PC running Linux 1.0 was very impres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ose interested in playing around with UNIX, a PC with Linu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ice option and it can do real work.  With boot managers or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pies, PCs are not locked into running only one OS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PC has DOS/Windows + Novell, OS/2 2.1, and Linux.  No worri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mpatibility or *slow* software emulators -- I just boot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ystem best runs a particula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+num" command line option was added for Linux mail readers. 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use Linux mail readers, but some may find this option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+num" jumps to a line when a file is loaded into TDE.  The "+nu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ful for skipping mail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-b" command line option originally loaded one file in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users want to split the screen and load several files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  TDE now prompts users for binary mode when load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 TDE is not really a good sector editor, but it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direct access (aka relative or random access) files: 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can be adjusted to the size of the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 file read option was written mainly for the Linux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be used in the DOS environment, but it takes up a lot of ro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uplicates the function of the config utility.  The config fil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was intentially left out of TDE for DOS.  In Linux, TDE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.tdecfg" in 1) current working directory, then 2) user'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user in Linux may customize the key assignments and colo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".tdecfg" file.  Read the ".tdecfg" at any time in Linu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ing the "Read Config" option from the pop-down menu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\ to access the pop-down menu. 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ntruder@link.hacktic.nl&gt; for the idea and the sample code.  T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ux environment might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sr/bin   or  /usr/local/bin      &lt;====  td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ome/user1                        &lt;====  .tde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ome/user2                        &lt;====  .tde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...                          &lt;====  .tde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E now takes advantage of 43 and 50 line VGA modes in DOS. 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E worked OK in these modes in Linux.  Thanks to Liang (Bill)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illyc@rsainc.com&gt; for the original code and to Jim 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jim.derr@spacebbs.com&gt; for additional code an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till haven't got Print Block or signals working in Linu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n't written a UNIX style man page, eith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have no mono system or mono terminal to test for Linux, to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ing file patterns to directory prompts in Linux don't work, al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DE 3.2a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ps, I linked the wrong source code with the 3.2 config util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config utility has the same nasty bug that I fixed in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my UNIX friends pointed out a symptom of my MS-DOS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ease:  using '/' to introduce command line options. 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/' character is a path name character and is similar to '\' in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TDE were compiled in Linux, this problem would not show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 features in TDE 3.2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-up pull-down command menu   =  Control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Language support, thanks to Byrial Jensen, byrial@daimi.aau.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ed TDE to Linux (POSIX, SVR4, BSD4.3+?, FIPS 151-1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stupid mistake in the 3.1 confi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though I wrote TDE, I can't remember what half the function key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simple pop-up pull-down command menu is handy for runn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seldom used.  Also, dumb UNIX terminals don't have a lot of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and cursor control keys.  The pop-up pull-down command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handy on dumb UNIX terminals.  Press Ctrl \ to acces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n TDE.  The only keys that really need to be remembered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line, box, and stream blocks keys.  Incidentally, when I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CRLF/LF detect in TDE 2.2, seemlessly editing either DOS 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as the intended goal.  The auto-CRLF/LF detect and the CRLF/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 is very convenient for working on text files in either DOS 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rial Jensen &lt;byrial@daimi.aau.dk&gt; contributed several fun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with non-English languages.  DOS filenames can contai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characters.  Now, the dirlist function in TDE sorts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to the sort order array, which can be customized to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bet.  Other things were changed for more easier non-English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: predefined regular expression macros may be redefined,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editor prompts were gathered into prompts.h, response lett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thered into letters.h, and the window letters can be changed to fo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English alphabet.  Byrial contributed two new functions that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ps Lock key.  Here's Byrial's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new editor functions in T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Caps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NOT playing back a macro, this function does absolutely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ecuted from a macro, the next key recorded in the macro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xecuted if Caps Lock is active, and else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is mapped to key combination Ctrl-grey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NotCaps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NOT playing back a macro, this function does absolutely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ecuted from a macro, the next key recorded in the macro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xecuted if Caps Lock is NOT active, and else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is mapped to key combination Ctrl-grey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unctions are useful when assigning macroes for non-english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T-letter and ALT-SHIFT-letter key pairs. E.g. one could 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T-G:       IfCapsLock C-circumflex IfNotCapsLock c-circum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HIFT-ALT-G: IfCapsLock c-circumflex IfNotCapsLock C-circum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e use a character set with c-circumflex in bot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 features in TDE 3.1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dRegX meta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     = Empty string at beginning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     = Empty string at end of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 the regular expression search much more often than I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icipated.  A couple of features missing in the original imple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on are the beginning of word and end of word metacharacter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acharacters really come in handy for culling prefixes and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earch.  Here's our new reg ex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ular Expression operator preced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based on the table in Dr. Aho's bo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c = char    x = string    r,s = regular expres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c      �  any non-operator character  �  Feli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\c     �  c literally and C escapes   �  catus\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\:c    �  predefined macro:           �  \:c*(ie|ei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�     </w:t>
      </w:r>
      <w:r>
        <w:rPr/>
        <w:t>\:a  - alphanumeric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�     </w:t>
      </w:r>
      <w:r>
        <w:rPr/>
        <w:t>\:b  - white space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�     </w:t>
      </w:r>
      <w:r>
        <w:rPr/>
        <w:t>\:c  - alphabetic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�     </w:t>
      </w:r>
      <w:r>
        <w:rPr/>
        <w:t>\:d  - decimal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�     </w:t>
      </w:r>
      <w:r>
        <w:rPr/>
        <w:t>\:h  - hex   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�     </w:t>
      </w:r>
      <w:r>
        <w:rPr/>
        <w:t>\:l  - lower alpha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�     </w:t>
      </w:r>
      <w:r>
        <w:rPr/>
        <w:t>\:u  - upper alpha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.      �  any character but newline   �  c.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&lt;      �  beginning of word           �  &lt;ca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&gt;      �  end of word                 �  &lt;cat&gt;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^      �  beginning of line           �  ^cat&gt;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$      �  end of line                 �  cat$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[x]    �  any character in x          �  [a-z0-9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[^x]   �  any character not in x      �  [^AEIOU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r*     �  zero or more r's            �  ca*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r+     �  one or more r's             �  ca[b-t]+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r?     �  zero or one r               �  c.?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rs     �  r followed by s             �  ^$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r|s    �  either r or s               �  kitty|ca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(r)    �  r                           �  (c)?(a+)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 features in TDE 3.0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dRegX                 = #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eatFindRegX           =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eatFindRegXBackward   = @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fineRegXGrep           = ^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named the SearchAndSeize functions to G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feature in this version of TDE is a regular expressio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 I don't need regular expressions very often, but they d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handy.  For instance, our mainframe has a "compare" and a "compai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 After years of using those functions, I have forgott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correct spelling.  With a regular expression function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"comp(are|air)".  The '|' symbol, which is the or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very useful for finding several different or similar pattern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ly, I needed to delete all blank lines in a data file.  With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, a regular expression search really simplified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, the regular expression search function can be very slow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st case is really bad.  Searching for .*abc can take several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mall file (on a 486/33).  Press Control-Break to break-out of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reg ex find.  In all actuallity, I never need to search for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the macro I used to delete all blank lines in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-F7  = FindRegX  (find a blank line before recording the mac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3    = turn macro rec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5     = assign macro to Alt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       = RepeatFindRegX - next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D     =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       = move cursor up a line (just in case current line is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5     = call the macro we just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3    = turn macro recor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lt-5 to delete all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archAndSeize function was renamed to Grep.  I didn't wan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ld function Grep, because that implies the ability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expressions.  Now, there is a choice between a very fa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, DefineGrep or a slow, but very flexible, DefineRegXGre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pp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E only checks for valid syntax in a regular expression, which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at parens and brackets are balanced and that consecutiv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*', '+', '?', and '|' are not allowed.  For example, either ^$ or $^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blank lines.  TDE does not check for regular expressions tha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loops in the pattern matching machine.  If TDE can compile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, TDE will try to find it.  Here are some examples of g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 regular expressions in T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find (good):             chokes on null loops (ba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|b)*                            (a*|b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*(ba*)*                          (a*b*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*b)*                            (a*b*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+)*                             (a*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*|b                              (a?)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E will correctly compile all of the above regular expression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can't find the "bad" regular expressions.  If TDE does chok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loops, a harmless "nfa choked" message is displayed in th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bottom of the screen.  TDE never tries to predict whethe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 expression will produce null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loops are created when a regular expression has zero or more oc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ces of zero or more occurrences, e.g. (a*)*.  The non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te-state pattern matching machine in TDE will choke trying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finite number of zero occurrences of '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 features in TDE 2.2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ty Line color        =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DirtyLine           = @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DirtyLine           = @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margin justify    = ^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ble Quicksort        = replaced the old insertion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e overscan      = confi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support for two-key combo's back in, e.g. ^K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ext and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Source code may now be compiled w/ MSC 7.0, QuickC 2.51, and BC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Make file supports MSC 7.0, QuickC 2.5, and BC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utoload &lt;LF&gt;, &lt;CRLF&gt;, and some BIN (binary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ed signatures to structures changed by the confi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ssertions in source code to find my many design fla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ing mistakes, and logic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version, the big text buffer was replaced by a doubl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.  In general, many functions are faster.  However,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handle files quite as large as previous versions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hand, this version will edit binary files.  I think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ASCII or Extended ASCII character may be edited in any fil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in the file header that the offset is displayed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ed in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added support for binary files, I wanted the ability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files produced by our lab equipment.  The data 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 data in a fixed record size.  The record size varie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s, so TDE needs to handle various fixed record forma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record length for binary files is 64.  The defaul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may be overridden on the command line with the /b switch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size of the desired fixed length record to the /b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de -b128 nm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de -b80  hpl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de -b54  rs232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whenever a line is changed, the line changes color.  The 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color can be set in the config utility.  Incidentally, the 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color can be set to the same color as regular text, which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s off this feature.  After using this feature for a while, I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another function to move the cursor to dirty lines.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, I get interrupted quite a bit and forget what I just chang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DirtyLine and PrevDirtyLine functions are really useful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nges I made.  Other times, I forget what I just did.  Ofte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get what I just did five minutes ago.  I vaguely remembe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, but I can't remember what or where.  The NextDirty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DirtyLine functions come in handy for those with bad memorie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inor feature was added to the word processing functions: 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ification.  The SetRightMargin function asks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ify the right margin.  In the ruler, a '&lt;' indicates the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jagged and a '�' indicates the right margin is smo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mple insertion sort was replaced by the much faster Quicksor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BoxBlock function works the same -- just faster. 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seem to have a fixation on sorting and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TE 5.1 editor, Doug supported the WordStar/Turbo 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.  TDE now supports two-key commands in a generic way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must be a recognized function key and the second key can be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a repeat of the first key.  The one restriction with two-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at macros cannot be assigned to two-key combo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I own both Microsoft C 7.0 and Borland C 3.1, the sour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so both compilers can compile T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features in TDE 2.1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Ltabs                = ^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Ptabs                = ^Tab, prompts for both Ltabs and P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CompressTabs       = #@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IndentTabs         = #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TabInflate        = #@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iff              = #F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Diff              = F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 pattern files        = command line option to define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Grep              = #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Grep              = F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Block               = #@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sequence           =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nam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String           == ReplaceForward || Replace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Up                   == FixedScroll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Down                 == FixedScroll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Left                 == Scroll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Right                == Scroll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work, we may have several versions of one program.  For me, I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to remember which changes were made to which source file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veral diff utilities that can point out differences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need the edit those differences anyway.  The diff optio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most useful are: setting the diff start, ignore leading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 all space, ignore blank lines, and ignore end of line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 function in TDE prompts for the windows and the starting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.  Once the diff is defined, press the RepeatDiff key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nd the next diff.  With cursor sync turned on, it's easy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sors to begin the next diff.  Any two visible window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d.  You may even diff windows in the same file, which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e for comparing similar functions, data, or text in separate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 sequences were added for non-English languages: English, Espera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, French, German, and Swedish.  You may customize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in tde.cfg.  This function is based on a program by Pi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lenc, pcj1@columbia.edu.  Pierre's sort program will handle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er range of alphabets and languages than T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SwapBlock function works only with BOX blocks.  Every on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, I need to swap rows of numbers or areas of text. 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wap area assumed to be the width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features in TDE 2.0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ockRot13           = #@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ockFixUUE          = #@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ockEmailReply      = #@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13 is an informal, voluntary standard used on the network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that some may consider inappropriate.  ROT13 is a convenien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llows one to choose whether or not to read the material. 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terial, one has to make a conscious and deliberate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the text into a readable form.  ROT13 is also used to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s to questions, puzzles, etc...  BlockRot13 alternately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13 alpha characters into normal text and hides normal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in ROT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common default for sending large binary files acros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s and gateways uses UUencoding; however, some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encode set do not make the trip correctly.  On IBM mainfra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BCDIC to ASCII translation don't do right.  Although I don'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 why, but, three characters need to be fixed when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e-mail files, which include UUencoded files, from IBM main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FixUUE will fix the three characters in a marked block. 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that need to be fixed in text (as opposed to binary)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received from IBM mainfr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x               Decimal            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    5d  ==&gt;  7c         93  ==&gt;  124        ]  ==&gt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    d5  ==&gt;  5b        223  ==&gt;   91        �  ==&gt; 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    e5  ==&gt;  5d        229  ==&gt;   93        �  ==&gt;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nding a reply to an e-mail, it is customary to prepend an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original e-mail with the "&gt;" character.  BlockEmail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ends "&gt; " to the original line in an e-mail and prepends "&gt;"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ies to replies in a LIN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features in TDE 2.0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TimeStamp                           = ^2 or Control-@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BoxBlock, ascending or descending   = @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SmartTabs                         = 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ynamic left margin for writers         = @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, useful with macros               = 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ursiv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for Control-Break to stop recursive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ing, search/replacing, some block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ting text or paragraph, an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for lines as long as 10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d undo buffer management.  There is now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st 10 by 1040  or  130 by 80 dele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thered all prompts into one header file to aid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prompts and documentation into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file, option 6 in tde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e-time stamp was added to TDE because some users talk wit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s over the phone and the event needs to be date and time sta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may customize the date to local preferences, eg MM-DD-Y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-MM-YY.  The time stamp may use either 12 hour or 24 hou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once in a while, I need to sort data, names, etc..., in som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 The SortBoxBlock function was added to sort lin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s in a box block.  The keys may be sorted asce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ending, while the IGNORE/MATCH toggle determines whether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.  To sort multiple columns, start the sort with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ificant ke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wrote a handler for the Control-Break interrupt, 0x1B.  O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PCs, the Control-Break key generates an interrup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.  By writing a Control-Break interrupt handler, a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 gain control of a run-a-way recursive macro, printing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box block operations, expanding tabs, trimming space fr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, formatting a paragraph or text, search/replace, or a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  Although one may trap Control-C, which is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interrupt, there is no telling when the operating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control over to a Control-C handler.  One may gai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with the Control-Break key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do-buffer space and management was greatly enhanced.  Ther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 for over 200 deleted lines in the buffer.  Users may now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functions that may have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prompts in TDE were gathered into one header file to a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ion of documentation as well as the user prompts in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s.  Pierre Jelenc, pcj1@columbia.edu and a member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Education Forum (FLEFO) on CompuServe, has trans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and has created configuration files for sever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a non-English version of TDE, contact Pierre to find 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has a version of TD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nfiguration file was added so that users may define 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, modes, and colors from a configuration file.  User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macros in the configuration file.  Those who need to assig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tended ASCII character to unused function keys will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ly useful.  Some alphabets need letters with all kinds of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features in TDE 1.5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ler                     = @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ock trim trailing       = @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define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rd macro           = @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ve macros to file    = #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ad macros from file  = #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ear macro buffer     = ^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itical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by accident you forget to put a diskette in a floppy drive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a file or if you forget to turn on the printer before pri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or file, a critical error occurs.  That kind of err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amous Abort, Retry, Ignore thing.  A routine was written to gi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the kind and the location of those error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.  The TDE critical error handler gives you all kinds of in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prompts you for a response.  The timeout for critical errors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e a bit.  Some timeouts may take a couple of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"work" at the USDA, I often need to create or massag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files.  Also, a lot of engineers and scientists at the USD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ORTRAN and the source code needs to be in a certain forma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with those types of files, it is really useful to have a 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xplicitly shows which column the cursor is in.  The new rul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DE shows margins, column numbers, and a column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features in TDE 1.4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lit screen vertically            =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box block                   = Alt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list                     = Alt+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dded in tdecfg was a choice of cursor styles and a switch for 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 Both of those options are in the mode section of tde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fields and information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ample TD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</w:t>
      </w:r>
      <w:r>
        <w:rPr/>
        <w:t>File number - each window opened to same file has s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 </w:t>
      </w:r>
      <w:r>
        <w:rPr/>
        <w:t>Window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���� </w:t>
      </w:r>
      <w:r>
        <w:rPr/>
        <w:t>Dirty file indicator -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� ���� </w:t>
      </w:r>
      <w:r>
        <w:rPr/>
        <w:t>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� �                    ����� </w:t>
      </w:r>
      <w:r>
        <w:rPr/>
        <w:t>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� �                    �    ����� </w:t>
      </w:r>
      <w:r>
        <w:rPr/>
        <w:t>Total number of line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� �                    �    �    ���� </w:t>
      </w:r>
      <w:r>
        <w:rPr/>
        <w:t>CR, CRLF, BI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   � �                    �    �    �             ���� </w:t>
      </w:r>
      <w:r>
        <w:rPr/>
        <w:t>line: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#    # #                    #    #    #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The first line on the screen contains file informa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....#....1....#.     Optional ruler line    ..#....7....#....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</w:t>
      </w:r>
      <w:r>
        <w:rPr/>
        <w:t>File area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Editor modes and informatio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#    #    #    #    #    #     #     #   #  #    #     #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    �    �     �     �   �  �    �     �� </w:t>
      </w:r>
      <w:r>
        <w:rPr/>
        <w:t>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    �    �     �     �   �  �    ������ </w:t>
      </w:r>
      <w:r>
        <w:rPr/>
        <w:t>^Z at eo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    �    �     �     �   �  ������ </w:t>
      </w:r>
      <w:r>
        <w:rPr/>
        <w:t>trim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    �    �     �     �   �   </w:t>
      </w:r>
      <w:r>
        <w:rPr/>
        <w:t>space at eol, T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    �    �    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    �    �     �     �   ���� </w:t>
      </w:r>
      <w:r>
        <w:rPr/>
        <w:t>character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    �    �     �     ������ </w:t>
      </w:r>
      <w:r>
        <w:rPr/>
        <w:t>CRLF or LF at eo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    �    �     ������ </w:t>
      </w:r>
      <w:r>
        <w:rPr/>
        <w:t>word wrap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    �    ������ </w:t>
      </w:r>
      <w:r>
        <w:rPr/>
        <w:t>Sync cursor in all window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    ������ </w:t>
      </w:r>
      <w:r>
        <w:rPr/>
        <w:t>Ignore / Match search c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    ������ </w:t>
      </w:r>
      <w:r>
        <w:rPr/>
        <w:t>Indent 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    ������ </w:t>
      </w:r>
      <w:r>
        <w:rPr/>
        <w:t>Tab modes = Smart/Fixed, In/Deflate, and p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 ������ </w:t>
      </w:r>
      <w:r>
        <w:rPr/>
        <w:t>Available memory for edi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����� </w:t>
      </w:r>
      <w:r>
        <w:rPr/>
        <w:t>Total number of windows, including hidd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</w:t>
      </w:r>
      <w:r>
        <w:rPr/>
        <w:t>Total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se the following abbreviated key definitions throughout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 = Control       # = Shift       @ =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^F5 means press and hold the Control key and then press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holding down the Contro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1 Keyboar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keys                               Keypa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  <w:t>Ŀ                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s �Home �PgUp �                �NumLock�Grey / �Grey * �Grey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  <w:t>Ĵ                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l � End �PgDn �                � Home  �  Up   � Pg Up � Gre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                �����������������������</w:t>
      </w:r>
      <w:r>
        <w:rPr/>
        <w:t>Ĵ   +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</w:t>
      </w:r>
      <w:r>
        <w:rPr/>
        <w:t>Left  �Center � Right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Ŀ                      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Up  �                      �  End  � Down  � Pg Dn � Gre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</w:t>
      </w:r>
      <w:r>
        <w:rPr/>
        <w:t>Ŀ                �����������������������Ĵ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Left �Down �Right�                �     Ins       �  Del  � En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 using these grey                   With Num Lock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keys, these function               you can probably gues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ments are for you.                of these function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y cursor keys                            Keypa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    - move cursor up                    Home   - toggle col 1 &amp; be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  - move cursor down                 ^Home   - first line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  - move cursor left                  Pg Up  -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 - move cursor right                ^Pg Up  - goto first page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Up     - scroll cursor up                  Center - move to center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^Down   - scroll cursor down               ^Center - line to center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^Left   - cursor to previous word           End    - last character 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^Right  - cursor to next word              ^End    - last line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@Up     - pan up                            Pg Dn  -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@Down   - pan down                         ^Pg Dn  - goto last page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Left   - pan left                          Ins    - toggl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ight  - pan right                         Del    -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PgUp   - horizontal page left             ^Del    - stream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PgDn   - horizontal page right             Grey - - scroll scre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^#Left  - pan left                          Grey + - scroll scre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^#Right - pan right                        ^Grey - - p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^Grey + - pa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nter - Insert line and mov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#Enter - 1st char in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^Enter - column 1 in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ried to use some logical order when I assigned func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keys.  I use a 101 keyboard most of the time, so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to see the logical function grouping with it. 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101 keyboard are placed along the top of the keyboard.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rrang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   File              Find/Replace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              &amp;  Diff          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  F2  F3  F4          F5  F6  F7  F8          F9  F10  F11  F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= Instantaneous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1 = Direc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the contents of a directory or matching files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, press enter to list all files in the current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ny valid subdirectory name, file name, or wil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 You don't have to put a *.* a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name; the directory list function adds those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characters to subdirectory names as a default.  A '\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the end of subdirectory names in the file list. 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 other directories, just move the cursor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name and press enter.  When you see ..\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list, the double periods represent the par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.  The .\ represents the current 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move up and down the directory tree by selecting the pa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ldrens 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=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all changes made to file.  Existing file is over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file.  It does not prompt for a new file na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assumes you want to overwrite the ol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= Qu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andons any changes made in the file and closes or kick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the current window.  If you are editing multipl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multiple windows, TDE searches for any invisibl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in the current window.  If no invisible windows ar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combines windows.  If this is the only file being edited,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s TDE.  If you made any changes to the file, it asks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abandon them.  You can create an invisible wind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load in a file over the current file.  Nothing happe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isible file or window - you just can't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 added vertical windows, this routine became a L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icated.  To keep things reasonably sane, let's onl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that have three common edges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    </w:t>
      </w:r>
      <w:r>
        <w:rPr/>
        <w:t>n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</w:t>
      </w:r>
      <w:r>
        <w:rPr/>
        <w:t>yes1 �yes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no  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   </w:t>
      </w:r>
      <w:r>
        <w:rPr/>
        <w:t>yes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�   </w:t>
      </w:r>
      <w:r>
        <w:rPr/>
        <w:t>yes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with 'no' cannot be closed.  Windows with 'yes'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ed with windows that have the same ye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= File (save and q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a combination of Save and Quit (F2 &amp; F3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2 = 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want to overwrite the original file bu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the contents of the current file, you may save the fi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fferent file name.  This function prompts you for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ave the changes (press escape to ab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4 = Edit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ring another file into the editor, use this func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the file into the current window and previous window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isible.  You can even load several copies of the same fil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is because I often need to refer back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hanged file on disk.  When I make a booboo in a fi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e often, I don't necessarily want to quit and start over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want to get back the part that I messed up.  I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to mark the original text in a block and copy it to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I made a booboo.  Each time a file is loaded into TD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ated as a diffe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2 = Set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attributes of a file.  Attributes are:  A =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= System, H = Hidden, R = Read-Only. 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 of a file so that read-only files can be edit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a read-only file:  1) edit the file, 2) chang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 to archive, 3) save the changes made in the file,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file attributes back to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4 = Edit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ype multiple file names or type wildcard charac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, press this key to bring in the next file 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 file in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pattern file(s)         (Command line DefineGr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 pattern file(s)         (Command line DefineRegXGr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12 = DefineRegX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12 = Define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p will search files for a pattern and only load thos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pattern.  The command line Define Grep work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ly than the function key Grep.  On the command line,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terpreted by DOS as delimiters.  Therefore, the search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 can not have any embedded spaces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, the Fkey Grep search pattern may contain most an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ng Grep also defines the search pattern.  When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, press RepeatFind to go to the next occurrence of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ctually two find structures - one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unction and one for Grep.   Defining Grep also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arch function.  However, redefining the standa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has no effect on the Grep pattern.  The Gre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s defined until another Grep redefin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2 = Repeat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Grep has been defined, press this key to search the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3 = Macr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 toggles macro record off and on.  A flashing "Recor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played in the lite bar, so it shouldn't be too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when record is on.  This function assigns a keystrok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es of keystrokes to an unused function key.  Keystrok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 back for some prompts.  Prompts that require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a name or pattern are played back.  Prompts that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to enter a choice, "Overwrite existing file (y/n)?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are not play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room for 1024 keystrokes in the macro buffer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restrictions on the length of a single macro.  If you wa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define one macro that contains 1024 keystrokes.  When T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s, all macros definitions disappear. 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emporary.  If you want to reuse macros that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an editing session, they need to be saved before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cursive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cursive" macros are supported.  Only one level of recu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in TDE.  Here's a simple example of a recursive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F3    = turn macro rec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5     = assign the recording to Alt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wn      = move cursor dow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5     = call the macro we jus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-F3    = turn macro recor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is macro and press Alt-5 to see what a recursiv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.  Recursive macros repeatedly execute themselves unt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ondition occurs, which usually happens when the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ached.  I often use recursive macros to delete certa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file or to rearrange the fields of a formatted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editor function in TDE returns a code to the macr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ndicates whether or not an error occurred. 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 that generate an error:  attempting to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 the end of file or behind the start of the file,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oo many characters in a line, attempting bloc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 marked block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interesting phenomenon about recursive macros is that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defined that never terminates. 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terminating macro definition in TD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-F3  = turn macro rec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-7   = assign the recording to Alt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-7   = call the macro we jus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t-F3  = turn macro recor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+7 macro carries out no instructions.  The only th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does is call itself.  In a perfect world, this mac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forever.  There are lots of ways to create non-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ursive macros.  Be creative and try creating a few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ing recursive macros yourself.  With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s and shapes of horizontal and vertical window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th cursor sync toggled on, you can create some really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 using cursor movement keys.  If you get tired of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orever, just press Control-Break to stop any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Really Neat Recursive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a really neat recursive macro that you might t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sync turned off.  Edit a fairly large file, one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a 1000 lines, and move the cursor to line 500 or the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point.  Then, split the screen into several vertic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bout 15 columns in each window 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       �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       �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       �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       � </w:t>
      </w:r>
      <w:r>
        <w:rPr/>
        <w:t>start  �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       �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       �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�       �        �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ursor sync turned off and macro record turned on,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that 1) moves the cursor down in one window, 2) go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window and moves the cursor up, 3) goes to the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ves the cursor down, 4) when the cursor finally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the starting window, make the macro recursive. 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is in the window labeled "start" in the samp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.  Here's the way the keystrokes in this macro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F3    = turn macro rec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8     = assign this macro to Alt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     = move cursor down in "start"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       =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       = move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       =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     = move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       =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     = move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       =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       = move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       = next window - cursor is now in "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8     = call the macro just defined. it's now recur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-F3    = turn macro recor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lt-8 and watch a really neat recursiv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1 = Save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s all macro definitions to a file.  TDE prompts for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3 = Load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for a search pattern or file name.  I can never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file or path names, so this function uses a file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ESC = Clea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s or clears all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P  =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function is part of a macro, press any key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ro or press ESC to halt or break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and Search/Re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E uses the Boyer-Moore search algorithm for finding strings. 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nger the search pattern the faster the search.  So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up searches, try searching for longer patterns, e.g. phr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5 = Toggle sear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oggle the case of the search flag at any tim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define the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5 = fin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fine the search pattern, use this function.  It promp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search pattern.  The pattern is defined, acros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6 = fin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find forward except search backward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= Repeat fin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search pattern has been defined (Shift F5 or Shift F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ress this key at any time in any file to fi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ence of pattern.  I decided to use two sets of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searches.  Once I found a pattern, I might do som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find the next occurrence.  I hate to defin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 over and over or set the search direction 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does a wrap search - when it reaches the e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over at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= Repeat fin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repeat find forward, you can press this key at anytim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arch pattern has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find forwar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F5 except the cursor is not repositioned to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This function is useful when working with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find backwar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F6 except the cursor is not repositioned to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8 = Repla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prompts you for the search patter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 text.  It also prompts for the replace direc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match the search case, remember to toggl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, which can be done at any time.  You can either do prom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prompt replacing.   Regardless of prompt or no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ing, this function actually moves the cursor to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splays it on the screen and replaces the text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DE on a slow machine, you can see the search/replace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  I implemented the function this way because I jus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what the search/replace function is doing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Break to stop no prompt repl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7  = FindRe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for regular expression to find.  Press F1 for a help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= RepeatFindRe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 regular expression is defined, find next regula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7 = RepeatFindRegX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 regular expression is defined, find previous reg 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11 = Define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nitializes diff.  It prompts for the wind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etter to diff, ignore leading space, ignore all space,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lines, ignore case, and ignore end of line.  Any tw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diffed.  Diff only requires that the windows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ff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:  Enter first window number and letter (e.g. 1a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:  Enter next window number and letter (e.g. 2a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:  Start diff at (B)eginning of file or (C)urrent position? (b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:  Ignore leading spaces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:  Ignore all space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:  Ignore blank lines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:  Ignore end of line (useful with reformatted paragraphs)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1 = Repeat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diff has been defined, press RepeatDiff to fi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= Split window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s the screen at the current cursor location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displayed in multiple windows.  Changes to a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ed in all windows opened to the same copy of that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see any marked blocks in the same copy of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windows.  There has to be at least 15 column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, so the number of visible windows is limited by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= Split window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s the screen at the current cursor location.  The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east 1 text line in any window, so the number of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is limited by th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9 = Resiz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there is a need to concentrate on the content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  Use the up and down arrow keys to adjus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to desired size.  Changing the size of the top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9 = Zoo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the current window fill the whole screen. 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the current window becom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=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more than one window is displayed, you can press on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o the n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10 = Previo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o previous window - opposite of n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10 = Next Hidd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"hidden" or "invisible" windows in the same plac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window.  The current window then becomes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operations can be done within or between files. 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blocks that move text are carried out on the lin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the cursor.  Operations on box or stream blocks that mo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 at the column of the cursor.  Press Control-Break to stop mo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.  Nearly all Line and Stream operations happen so fa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't stop them once they ar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B - Mark Bo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 is used to mark both the beginning and ending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ox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L - Mark Lin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 is similar to the operation of the box block, but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ar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X - Mark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text between the beginning and ending column, sorta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am of characters, is marked.  Useful with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U - Unmark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make a booboo when marking blocks, press @U to un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and start over.  After certain block operations,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remain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G - Group Dele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a self explanatory.  This function deletes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M - Mov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cursor to the desired location and press @M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d block.  In line mode, the text is moved 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below the cursor.  In box and stream mode,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oved to the column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 - Cop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line blocks, the block is copied to the lin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.  With box and stream blocks, the block i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at the column of the cursor.  If you try to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block within itself, the block copy start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mmediately after the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K - Kop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copy block except block stays marked.  It's sorta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or man's cut-and-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O - Overla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nly overlay Box blocks.  The original block stay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F - Fill bo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s the marked Box block with character. 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for filling in a column of periods for table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N - Number bo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E prompts you for the starting number, the incr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to left or right justify the numbers.  TDE only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s  -  no floating point numbers are allowed.  I fel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ere too many things involved in real numbers, eg.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ignificant places to left of decimal, to right of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nents, engineering form, scientific form, etc...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real numbers, just use a combination of the numb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ll box functions.  Use the fill box function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of decimals and the number box function to number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ight side of the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P - Pri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block to the PRN device.  I haven't tried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N, but it should work.  This function prompts for blo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print.  Press Control-Break to stop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S - Sort bo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are sorted, ascending or descending, us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x block as the sort keys.  The Ignore/Match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s whether case of the keys is significant. 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columns, sort the least significant column first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Break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@S - Swap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 block only works with BOX blocks.  The area to be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ssumed to be the width of the BOX block. 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is at the top left corner of the area to swa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W - Write block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the marked block to a file.  TDE prompts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 - Block exp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s the tabs in the marked block, which must be a LINE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current tab setting.  Press Control-Break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T - Block trim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ms trailing space, if any, at the end of each line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.  Press Control-Break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&lt; - Block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all lower case characters in the block 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old IBM mainframe line printers can only print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&gt; - Block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all upper case characters in the block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? - Block strip hig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p the high bit off all characters in the block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ful when editing files produced by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@&lt; - BlockRot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all alpha characters in a block using ROT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@&gt; - BlockFix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s the EBCDIC to ASCII problem with text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@? - BlockEmail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ends the customary "&gt; " or "&gt;" to e-mail replies to lin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V - toggle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word wrap between off, Fixed Wrap, and Dynamic Wrap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Wrap mode, the left margin is explicitly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margin setting.  In Dynamic Wrap mode, the left marg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d by the indentation of the current line.  Wri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e Dynamic Wrap mode easier to use.  If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where in the line, words are pushed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DE, other than margins, word wrap and format paragrap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text have nothing to do with each other.  Word wr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push characters or the cursor to the next lin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margin is violated.  Format paragraph and format tex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at any time - they do not depend on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Wrap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F6 - Set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set to any column equal to or greater than 1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F7 - Set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set to any column greater than the left margin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maximum line length or 10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F8 - Set Paragraph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agraph margin may be set to any column less tha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paragraph - not currently assigned to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is formatted from the beginning of the paragraph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urrent left, right, and paragraph margins.  I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on the beginning line of a paragraph, TDE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of the paragraph and formatting starts there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ph is formatted according to the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B - Forma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is formatted from the cursor onward.  This func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or the beginning of the paragraph to start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8 - Left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current line is adjusted to start at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9 - Right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current line is adjusted so it ends at the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10 - Center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line is centered between the left and right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n insert mode, insert the appropriate number of spac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and move the cursor left.  If in overwrite mode, ju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left w/o inser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to previous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tabs and l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smart tab mode.  Smart tab positions ar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ing for the first, previous, non-blank line ab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positioning the cursor at the beginning of the n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word from the column of the cursor.  It'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ding tables and formatte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@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TabInflate mode.  In TabInflate mode, tab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ally expanded.  Tabs are filled with space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usion of physical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cursor sync.  Only cursor movement commands are sy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that change text are not sy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eol display.  A special character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of the actual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writing &lt;CR&gt;&lt;LF&gt;, &lt;LF&gt;, or nothing at end of line.  T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ad a text file with lines that end in either meth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you may want to write the file in a differen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ink *nix systems only want a &lt;LF&gt; of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trimming trailing space at the end of line.  A 'T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in the bottom right of the mode lin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ling space is trim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5 = Toggle search or sor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oggle the case flag at any time, even after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between insert and 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between indent and no indent mode.  In indent mode, T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s for the first non-blank character on previous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the cursor on that column when a carriage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.  When backspacing in indent mode, TDE line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ntation with the first non-blank character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R - Toggle r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display of ruler in all visibl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V - toggle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word wrap between Off, Fixed Wrap, and Dynamic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writing Control Z at the end of file.  Some progra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behave if a Control Z is not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a newline at the cursor.  If the cursor is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ne, the line is split at the cursor.  Indentation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editor is in the Ind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cursor down a line.  The cursor is plac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blank character in the next line.  No lines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cursor down a line.  The cursor is placed on column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line.  No lines are ad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between the first non-blank character and colum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to the end of 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up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dow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one wor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one word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#Right   (Control+Shift+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 the screen one character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#Left    (Control+Shift+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 the screen one character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to first lin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to last line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to first page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cursor to last page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o line number.  TDE prompts for line number.  Press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is moved to the center of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 the cursor is on is moved to the center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y -  (on the key pa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window up with cursor staying on same line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y +  (on the key pa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window down with cursor staying on same line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Grey Up (the arrow in the cursor/control cluste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Grey -  (grey - on 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stays on same line of the screen as the file scroll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Grey Down (the arrow in the cursor/control cluste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Grey +  (grey + on 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stays on same line of the screen as the file scroll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Grey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pag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Grey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pag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- und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back the original unchanged line.  When cursor is moved of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all changes to the file are made and there is no 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he contents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e character, if any,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e characters in the file as if they were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will be joined at the cursor and eventuall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in the file may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e character to the left of the cursor and move lef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sor is on the first column of a line, the curren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ined with the line above.  If in indent mode and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first non-blank character, TDE matches the ind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vious lin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s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the text from the cursor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current line, cursor does no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current line, cursor does not move (exactly same as ^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Y  or  ^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lete the most recently deleted line.  The undelete buff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m for 200 lines of deleted text.  If more than 200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, the oldest line(s) are pushed out before the new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.  You may press ^U repeatedly to undelete all l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lines from line delete, delete to end of line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, join line, and backspace are stored in the un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 blank line below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_  or Control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 line at column of cursor.  If in indent mode, the spli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uto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in the current line with the lin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1 - @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a file marker.  Each file may have up to 3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@1 - #@3    (Shift+Alt+1 thru Shift+Alt+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a previously defined file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@  (Control+At sign -- not Control+Alt.  Control+At sign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in the ASCII character set, Control+2 on many keybo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the current system date and time at the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.  Use tdecfg to set the desired year and 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DE, Control-Break will stop printing, so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/replacing, and recursiv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styl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mited number of WordStar style commands are implemented in TD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no plans, whatsoever, to implement any additional WordSta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  This implementation may not correspond exa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tar command convention.  WordStar is a trademark of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A -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B - forma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C - scre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D - char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E -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F -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G -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H -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I -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J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K 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L 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M - return (carriage control,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N - add line below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O 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P 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Q 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R -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S - 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T - wor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U - un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V - toggl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W - scroll u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X -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Y -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Z - scroll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\ - re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command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        Display instantaneou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urn                   Insert newline and move down while matching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Line                Move cursor to first character in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NextLine             Move cursor to first column in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own                Move cursor dow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Up                  Move cursor up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Right               Move cursor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ft                Move cursor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Right                Pan screen one char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Left                 Pan screen one 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Right               Move cursor to beginning of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Left                Move cursor to beginning of 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Down              Page scre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Up                Page scre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fFile               Move to the last page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fFile               Move to the first page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OfScreen             Move cursor to bottom of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fScreen             Move cursor to top of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OfLine               Move cursor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OfLine               Move cursor to first character in line or colum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ToLine              Move cursor to line entered b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Window            Move cursor to center of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Line              Move current line and cursor to center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ScreenRight   Page scree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ScreenLeft    Page scree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DnLine            Scroll screen down 1 line and cursor moves wi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UpLine            Scroll screen up 1 line and cursor moves wi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Up                   Scroll screen up 1 line and cursor does 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Dn                   Scroll screen down 1 line and cursor does 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OverWrite         Toggle insert/overwrite mode and cursor changes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martTabs         Toggle smart tab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Indent            Toggle indent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WordWrap          Toggle word wrap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CRLF              Toggle CRLF/LF at eol when writing 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Trailing          Toggle trim trailing space at 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Z                 Toggle writing ^Z at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Eol               Toggle display of eo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ync              Toggle cursor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Ruler             Toggle rul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TabInflate        Toggle expanding tabs i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abs                 Set fil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eftMargin           Set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RightMargin          Set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aragraphMargin      Set paragraph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Paragraph         Format the entire paragraph according to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xt              Format from the cursor line to end of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Justify             Left justify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Justify            Right justify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Justify           Center justify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         Move cursor to next tab and add spaces if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ab                 Move cursor to previous tab and delete if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Balance            Match (), {}, or []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           Delete 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Char              Delete current character, but do not jo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DeleteChar        Delete current character and join lines if at 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Line              Delet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ndOfLine            Delete from the cursor to the e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Delete              Delete from the cursor to the end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Line                 Insert a blank line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Line               Split the current line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Line                Join next line with current line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Line           Duplicate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Command            Abort edit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Line                Get back the original contents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Delete              Get back up to the last 200 lines dele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earchCase        Toggle match/ignore search case or sor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Forward             Prompt for pattern and search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Backward            Prompt for pattern and search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FindForward1      Repeat find forward and adjust cursor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FindForward2      Repeat find forward and do not adjus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FindBackward1     Repeat find backward and adjust cursor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FindBackward2     Repeat find backward and do not adjus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tring           Search and replace pattern forward/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iff              Define starting dif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Diff              Find the next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Box                 Mark start or end of a bo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Line                Mark start or end of a lin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tream              Mark start or end of a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rkBlock             Unmark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Block               Fill a box block with promp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Block             Fill a box block with starting number using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Block               Copy a block to cursor and unmark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yBlock               Copy a block to cursor and leave block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Block               Move a block to cursor and unmark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Block            Overlay a bo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Block             Delete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Block               Swap contents of BOX block w/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ToFile             Write a marked block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Block              Print a block 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xpandTabs         Expand tabs in marked LINE block using tab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CompressTabs       Compress space to tabs in LIN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dentTabs         Compress leading space to tabs in LIN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TrimTrailing       Trim trailing space from all lines in a lin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UpperCase          Convert all lower case in block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LowerCase          Convert all upper case in block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Rot13              Rotate alpha characters by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FixUUE             Fix the ASCII-EBCDIC translatio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mailReply         Prepend '&gt;' to included mai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tripHiBit         Strip the high bit from all characters i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BoxBlock            Sort line according to keys in box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TimeStamp           Insert system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File                Editor prompts for fil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List                 List matching files in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          Save file and qu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                  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As                  Save file under a new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ileAttributes       Set current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NextFile            Edit next file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Grep              Initial simple pattern and sear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Grep              Search and load next file that contain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Screen            Redraw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Window              Change size of curr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Horizontal         Split current window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Vertical           Split current window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Window              Move to n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Window          Move to previo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Window              Make current window the maximum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HiddenWindow        Switch to next hidd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ark1                Set a fil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ark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ark3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Mark1               Move cursor to previously defined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Mark2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Mark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Macro             Record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               Used in config file - play back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Macro               Save macro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Macro               Load macro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AllMacros          Clear the macr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                  Pause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         Quit current window and file and aband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DirtyLine           Move cursor to next dirty line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DirtyLine           Move cursor to previous dirty line,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RegX                Prompt for regular expression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FindRegX          Find next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FindRegXBackward  Find previous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RegXGrep          Initialize gre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Down                Pop-up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CapsLock              Byrial Jensen's functions for 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otCaps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Config              Read a config file  --  useful in Linu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