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k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 Note is a quicky notepad that comes in handy for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like this.  It also beats the full blown word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r for things like 'Autoexec.bat' and 'Config.sys'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easier to use than EDLIN.  Remember, it's not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thing close, but for short ascii file editing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use Quik Note just type 'NOTE' at the command li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nted with the directory of files.  You can ed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r use the 'N' command to name your own or to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.  Help is available from the edit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.  In short, most WordStar commands are suppor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your file to be loaded automaticall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unctions can be by-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Quik Note useful, a small donation of $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appreciated.  Thanks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 Box 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aton, Ca 9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(11/4/8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