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SKCPY.EXE     (eXtended DiSKCoPY)                [v1.0: 27/6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entire diskettes in one drive, eventually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XMS) and harddisk space for buffering to avoid disk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/assembly using Borland's nice compile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you like the program, please do me a small favour: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me about it. That's worth more than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program DISKCOPY can only use `conventional' memor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elow the infamous 640 kb barrier. This results in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wapping when copying diskettes other than 360 kb i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results in having to read the source diskette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hen making several duplicates of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SKCPY fixes this by reading in the _entire_ source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it to one or more destination disks. I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through XMS), the program enters as much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nd eventually stores the rest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XDSKCPY start with a '-' or a '/'. Note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se 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SKCPY [options]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Beep when it is time to insert a new diskett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Format the destination diskettes. XDSKCPY will als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when it can't get information about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e diskette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Number of copies. This should be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eg: -n2 for two copies. Default is 1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Prompt for another diskette to copy when finish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Specify directory for the temporary file.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t enough memory to hold the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The directory name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, as in -tc:\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temporary directory is given,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 TEMP and TMP (in that order)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exists, the temporary file is opened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Verify the diskette. As default, verifying is done if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is on. Enter -v- to override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 with no arguments will bring up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rogram accepts one drive param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XDSKC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ommand line options are interpreted, XDSKCP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ironment variable named XDSKCPYCMD. This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used options. If you for instance always want the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ver want to be asked for a new diskett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DSKCPYCMD=-b -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quence of legal options may be given, and they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rror occurs during read, format, write or verif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ing the source diskette, the action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read          Try to reread the track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           Skip the bad track, and write a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 to the destin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s on the destination disket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track   Try to write the trac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Disk    Copy to another diskette. This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           Skip the ba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your action by pressing the capitalized let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kip-options will give you a copy that does not fu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