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 VIS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egal agreement between you (the Licensee),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Corporation ("Software Vision").  By using EnVision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greeing to the terms of this agreement.  If you can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de by what this agreement says you should not use or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agreement explains when and how you may use both,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EnVision Publisher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Shareware version" means a promotional copy of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by us or by our authorized agents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and which is described as a shareware copy in the sign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Registered version" means a copy of EnVision Publisher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sion Publisher Pro purchased from us or from a dealer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described as a shareware copy in the sign-on messag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we", "us" or "Software Vision" means Software Vision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in Pinellas Park, Florida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"you" means the end user (Licensee) of EnVis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sion Publisher is protected by the United States Copyright l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tional treaty provisions.  You agree that your use of E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blisher is subject to these laws, which prohibit unauthorize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uplication of the EnVision Publisher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FOR THE SHAREWARE VERSION OF ENVISION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shareware version of EnVision Publishe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 of up to 30 days.  The purpose of this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is to allow you to determine whether EnVision Publisher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eds before purchasing it.  Once the evaluation period has 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gree to either purchase a registered version of EnVision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stop using it.  If you have ordered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sion Publisher from us or from one of our dealers,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your shareware version beyond the end of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until your registered version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are evaluating the shareware version of EnVision Publ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it on as many computers as are required to perfo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.  Your 30-day evaluation period begins when you fir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Vision Publisher on one or more computers for evalu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e 30-day evaluation period is over and you decid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, you MUST register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VISION SPECIFICALLY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ING BUT NOT LIMITED TO, IMPLIED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IN NO EVENT SH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VISION BE LIABLE FOR ANY LOSS OF PROFIT OR ANY OTHER COMMER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, INCLUDING BUT NOT LIMITED TO SPECIAL, INCIDENTAL, CONSEQUEN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VERNING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greement shall be construed, interpreted, and governed by the la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te of Florida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please feel free to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:  (813)545-43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X:        (813)541-56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Serve: 70304,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Vision, PO Box 1734, Pinellas Park, FL 34664-1734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sion Publish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  Company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/Province:________________  ZIP/Postal code: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:_______________________  Tele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DUCT             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sion Publisher Plus..........$69       _____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sion Publisher Pro...........$129      _____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total (add the TOTAL column above)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% Florida sales tax (if applicable)---------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pping ($5 USA &amp; Canada, $10 international)--&gt;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(add the Subtotal, Tax, and Shipping)====&gt;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[ ]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Visa, [ ] Master Card, [ ] American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number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ation:___/___  Signature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size: [ ] 5.25",   [ ] 3.5".   [ ] High density 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his for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ftware Vision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Box 1734, Pinellas Park, FL 34664-1734,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ephone: 813-545-43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dit card holders can also register by calling our toll fr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desk at: 1-800-388-8474. You can also fax this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to us at 813-541-5616. If you are a CompuServe user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lso E-mail your order to us at account number: 70304,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orders see "International sales" in Help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REGISTERING!       (Reference: 2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