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cko's Top Ten Stuff Do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erity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 does it do?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ads your user file, and produces a nice ansi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: 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/Downloa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Message Bases b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Message Bases of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nsi is put in a seperate files with an extension of 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S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message bases by conference files have the same prefi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data file name and a prefix of 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do a dir of *.TOP and you'll see all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PSTUFF is calculating the Time Spent Online graph, if it noti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negative time (for those Celerity Sysops with old user list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et their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optional TOPSTUFF.DAT data file that you can u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the TOP TEN lists. Enter each handle on a SEPERATE LINE,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(case sensitive) as it is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UFF path to setup.dat  path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UFF f:\node1 f:\celerity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  </w:t>
      </w:r>
      <w:r>
        <w:rPr/>
        <w:t>Disclai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FREE utility by Sicko, aka: Greg DeCi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hin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    </w:t>
      </w:r>
      <w:r>
        <w:rPr/>
        <w:t>His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ired of waiting for someone to do this simp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bout 3 hours to get the first 3 bulletins done, 1-1/2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ansi, the other stuff was formatting the dumb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gonna have to live with my name on your bulletin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messsage base stuff, havent really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