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IG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echniLib Root Di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is a shareware product; therefore, unregistered copies of TDI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DIG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DIG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DIG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DIG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DIG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DIG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IG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DIG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DIG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DIG is designed to offer a set of services to other executable code.  TD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DIG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DIG may be registered for a fee of $25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DIG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DIG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is a library of procedures designed to find the roots of polynom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perform other polynomial related tasks.  TDIG can find all roots,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and real, to a polynomial of arbitrary degree.  TDIG polynomial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ither real or complex coeffici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is exceptionally fast because it is entirely written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The code is also designed to fully utilize the paralle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of the Pentium processor.  Speed is potentially an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since complex arithmetic can be very time consum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algorithms are very accurate.  The algorithms are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 roundoff error, and ten-byte (long double) floating point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used in intermediate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nce is virtually guaranteed by TDIG.  TDIG uses the La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, which has been theoretically proven to converge for polynomial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al roots.  While there apparently is not yet a proof of convergen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having complex roots, experience has shown that nonconverg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rare.  TDIG accommodates the possibility of nonconvergen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ely selecting alternative starting points for the Laguerre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not yet found a polynomial of reasonable degree that TDIG fai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IG archive contains libraries for both Microsoft and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These libraries are compatible with both DOS and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for Microsoft are in the file MICROSOF.ZIP.  Libraries for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BORLAND.ZIP.  Both of these archives contain files called TDIG.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.  TDIG.LIB contains root-finding procedures for the sm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.  REGISTRD.ZIP contains libraries for small, medium, compact, and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s.  REGISTRD.ZIP is password protected.  The password is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gistration of TDIG.  Refer to README.DOC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IG.LIB should be used to test and examine the software before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les in REGISTRD.ZIP named TDIGx.LIB where x equals either 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, c, or l; corresponding to the small, medium, compact, and larg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.  The remaining files in REGISTRD.ZIP are called FPUTDIGx.LIB for 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, m, c, and l.  These libraries are like the TDIGx libraries excep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e presence of a math coprocessor.  They are smaller and fas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DIGx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procedures in TDIG.  The firs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re of principle importance.  The other procedures per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that are necessary to the first two procedures.  All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the C calling and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   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oots()     Find all roots to a complex polynom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ootsp()    Find all roots to a complex polynomial.  Polish each r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1root()     Find a single root to a complex polynom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poly()     Compute a complex polynomial and its first two deriva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deflate()  Divide a polynomial by a monomial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quad()    Solve a quadratic using a numerically stabl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program using TDIG is supplied in the archive.  It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ing All Roots to a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rocedures in TDIG are getroots() and getrootsp()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return all roots to a polynomial.  The C prototype for getroot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roots(uint n, struct dcomplex* beta, struct lcomplex* 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= the degree of the polynomial to be 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[]  = the complex array to receive the roots of the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array elements are defined by the C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d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l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ouble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ouble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 and y correspond to the real and imaginary parts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with real coefficients are of course represented by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fields equal to zero.  Root values are returned in long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because maximum precision is often needful for these, particular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of high deg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limits on the degree of the polynomial; however, the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of computer registers prevents "accurate" computat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are of extremely large degree.  One's definition of accurac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ppreciably affected by a polynomial.  For example, we do not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15th decimal place to be significant.  However, if p(x)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of 20th degree, then a unit change in the 15th decimal place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p(x) by millions or more.  Accordingly, getroots() would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ome root values for p(x) which would set the polynomial to values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zero because machine precision is limited to about 18 dig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() finds one root, then deflates the polynomial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factor, then proceeds to find the next root.  This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polynomial is completely reduced.  beta[] is therefore destroy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.  Roots are factored out as they are discovered to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from converging upon the same root tw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exact order of the roots returned in root[], though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, smaller roots tend to occur first, and conjugate pairs 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jac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roots will often be returned with complex fields being nearly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actly equal to zero.  Again, this derives from limited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() is an integer function returning an error code.  A co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indicates successful execution.  This means that convergence was ach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roots in the sense that either:  1) the algorithm caus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to converge to zero (within machine accuracy), or 2) the roo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converged.  The second type of convergence is of course inferio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dom observed.  A return value of -1 indicates a failure to achie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.  In this case, root[] is undefined.  We have never observ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n prac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p() is the same as getroots() except that each roo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lished."  Root polishing is intended to counter the inherent tendenc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o accumulate in the primary root-finding algorithm.  A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each discovered root is factored out of the polynomial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ing to the next root.  Since roots are not computed with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, the factoring process introduces a degree of error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also, which of course causes subsequent roots to be comp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accuracy.  The solution to this problem is to apply the algorith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olynomial while using the preliminary root estimate as a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Under ideal conditions, the preliminary root estimate will conve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tter estimate of the same actual r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lishing roots, there is the unfortunate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shing algorithm will converge upon a previously calculated roo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one perplexed between two possibilities:  The first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calculated root occurs more than once.  The second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iminary root actually estimates a new root, but with insufficient accura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convergence to this root.  In such cases, TDIG def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by the previously discovered root and then makes a second atte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lish.  This process virtually eliminates the possibility of superfl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du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prototype for getrootsp() is identical to that of getroots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is also interpreted the same.  getrootsp() is of course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getroots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p() uses the Newton-Raphson method for polishing root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hecks the final root estimate to ensure that it is indeed bet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estimate.  If not, then the original estimate is return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ton-Raphson algorithm fails to converge, then the original estim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.  No error is genera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ing a Single Root to a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1root() can be used to find a single root of a polynomial. 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1root(uint n, struct dcomplex* beta, struct lcomplex* root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= the degree of the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  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ptr   = pointer to location of initial starting and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1root() uses the value at rootptr as an initial value.  It also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root value to rootp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1root() returns either zero, one, or minus one.  Zero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ynomial converged to zero (within machine accuracy).  One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oot converged.  Minus one indicates that neither the polynomial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conve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1root() does not alter beta[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ing a Complex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poly() can be used to compute a complex polynomial.  calcpoly()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first two derivatives of the polynomial.  The C prototyp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poly(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alcpoly(uint n, struct dcomplex* beta, struct lcomplex* 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complex* f, struct lcomplex* f1, struct lcomplex* f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= the degree of the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= the point at which the polynomial is to b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= the value of the polynomial at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= the first derivative of the polynomial at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= the second derivative of the polynomial a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lating a Polynomial by a Monomial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lynomial can be deflated by a monomial factor using monodeflat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prototype for monodeflate(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onodeflate(uint n, struct dcomplex* beta, struct lcomplex* 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= the degree of the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  = the polynomial root serving as the parameter to the monomial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deflate() returns the deflated polynomial in beta[0]...beta[n-1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deflate() is actually a synthetic division routine.  The remaind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 is returned in beta[n].  This remainder should of course b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nomial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ving a Complex Quadr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al formula for solving a quadratic is highly unst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inite precision.  solvequad() uses a superior technique which minim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ational error.  The C prototype for solvequad(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olvequad(struct dcomplex* beta, struct lcomplex* 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= the three-element complex array of quadratic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[] = the two-element complex array to receive the quadratic roo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