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entre for Worklife Couns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nning for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als into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goal, you now need to plan the route to its achie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one goal at a time a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decide on a target date ... within 6 months, 1 ye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select the reward you will give yourself when you reach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record the benefits you will derive on its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 define the actions you will need to take to move toward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