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OTE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Quote of the D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opyright(c) 19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 BRAGWARE! -&gt; Rick Bu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69 Montana Drive, Apt.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tephenville, N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2N 2T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ternet: ap374@freenet.carleton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claim no responsibility for any damages or losses caused by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use of this program. It is being distributed "as is" with no warran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 being expressed or implied. The user agrees to these term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OTE will display a different one line quote each time it's executed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ick a quote at random from a data file of one l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IRS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you attempt to run QUOTE you must first convert the included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QUOTE type data file. To convert the QUOTES.TXT file into QUOTES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the included QCONVER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QConver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Convert [switches] &lt;in_file&gt; [out_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?         =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nn       = Add/Remove nn lines to/fro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t         = Convert a Quote type data file in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n_file&gt;  = The name (including path) of the file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out_file] = The name of the output file. If making a dat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OTES.DAT is created by default. If making a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OTES.TXT is creat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may give the output files any names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switch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text file can be converted into a QUOTE type data file as long as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in this file is no longer than 65 characters. Many different off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readers allow you to have different tagline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. You can create a QUOTE type data file for each one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ave a 'QUOTE' type data file created you can then use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self to displa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Quot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ote [switches] &lt;in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?   =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tnn = display the Quote window nn seconds. 10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witch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s all there is to it. The best place to put QUOTE is in a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. That way you can call up the program from any directo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To have QUOTE display a different quote each time you boo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s to include the following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 C:\WHATEVER\QUOT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WHATEVER is the directory where you have your data fil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 is being distributed as Shareware, as such you may "try before you buy"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hareware is NOT free software. You are licensed to operat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copy on a trial basis of 30 days. Then if you like it and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use of it, you are required to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find this program of value and continue to use it, please show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and send along a small registration fee of $10.00.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you'll get a key file to turn the SHAREWARE version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zed copy. Also this key file will work on ALL futu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, so you'll always have a 'registered' version. If you find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out there that has a later version number than the one you have,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your key file will work on tha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- BBS archive di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.BAT    - a quick QUOTES.TXT to QUOTES.DAT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FRM    - a registration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CONVERT.EXE - utility to convert text files into Quo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S.BAT   - sample batch file to call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.DOC  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.EXE    - the Quot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S.TXT   - the data file containing the quotes in tex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ER.EXE   - a free file display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1ST   - a short message telling you to use the QConver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attempting to run QUOTE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OR.DOC   - a notice to shareware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/26/93 -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/28/93 - 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count-down meters to the display and fixed up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/15/93 -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'/t ' option to set the amount of time the display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ll appear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QCONVERT utility to convert the straight text files tha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in version 1.x into a faster format for speed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ER.EXE to make it easier to view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