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other great program from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</w:t>
      </w:r>
      <w:r>
        <w:rPr/>
        <w:t>Ŀ                              (tm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</w:t>
      </w:r>
      <w:r>
        <w:rPr/>
        <w:t>Ŀ �� ����Ŀ ���Ŀ ���   ���Ŀ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� �� �� � � ����� ��    ��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 �� �� � � ��    ����� 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</w:t>
      </w:r>
      <w:r>
        <w:rPr/>
        <w:t>Ŀ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�     ���</w:t>
      </w:r>
      <w:r>
        <w:rPr/>
        <w:t>Ŀ ���Ŀ ��  � ��Ŀ � �� ���Ŀ ��  � ���Ŀ ��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 �     ���   ��    ���</w:t>
      </w:r>
      <w:r>
        <w:rPr/>
        <w:t>Ĵ �� � � �� ��  � ��  � ���   ���¿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     ����� ����� ��  � �� ��� �� ����� ����� �����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</w:t>
      </w:r>
      <w:r>
        <w:rPr/>
        <w:t>(Ireland)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uthor and "Simple Techniques" have done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ir power to ensure that this product arrives "bu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to you, however in the event of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uption by this product, whether through misuse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age according to instructions, we can not accep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ponsible and you may only use the product if you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bide by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register this/these product and send �25/$40 or m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your disk drive size/type, we will send you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s of our lastest releases and a registered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release of the product you paid for.  We will also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over space on the disk(s) with any shareware ut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s we have available at the time (You may specify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games) plus details of upcoming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"SIMPLE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am McMullan (Windows and Sound Geni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 Hayes    (Just a Pure Geni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bring simple quality software to the market a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ces, that are small (where possible), easy to use,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metimes), easy to understand and that do not includ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line switch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SOME OF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    A floppy disk security system, hard disk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on Registration. Password protects contents of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ER  A file 'chunking utility allows you to break a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smaller files of a specified size for hand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i.e. storing a large zip file on floppies),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buil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D     An Unarchive - decompression utility will exp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out of an archive even figures out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, does ARJ,ZIP,PAK and 6 other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L     Delete files permanently works exactly the same as D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but files can't but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DEN   Set or remove attributes of files and directories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work with non standard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DIR   Filters out unwanted files from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rsal of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BAN   Adds or removes a banner from a ZIP or ARJ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SE    Available in DOS or WINDOWS version mouse driven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amblers delight works out you're winning on dou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bles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