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13-95     Prgm: TcSoft's Intelligent Match Maker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Identification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arning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tents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/demo files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ata bases (*registered feature*)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parameters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examples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door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setup for multiple data bases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door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.....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  and support sites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m Cunha  of FidoNet#1:387/310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oftware is provided AS 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USE  of this  software is an agre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hold Tom Cunha respon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way, due to the  use of, or  inab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, this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complete Inter-BBS Match Maker System which includes a</w:t>
      </w:r>
    </w:p>
    <w:p>
      <w:pPr>
        <w:pStyle w:val="PreformattedText"/>
        <w:bidi w:val="0"/>
        <w:jc w:val="left"/>
        <w:rPr/>
      </w:pPr>
      <w:r>
        <w:rPr/>
        <w:t>BBS Door and is designed for use in that environ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is meant to assist adults in meeting other adults for the purposes</w:t>
      </w:r>
    </w:p>
    <w:p>
      <w:pPr>
        <w:pStyle w:val="PreformattedText"/>
        <w:bidi w:val="0"/>
        <w:jc w:val="left"/>
        <w:rPr/>
      </w:pPr>
      <w:r>
        <w:rPr/>
        <w:t>of dating and or becoming frie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DSZ.EXE/COM in the path, if you want to use File Attach support</w:t>
      </w:r>
    </w:p>
    <w:p>
      <w:pPr>
        <w:pStyle w:val="PreformattedText"/>
        <w:bidi w:val="0"/>
        <w:jc w:val="left"/>
        <w:rPr/>
      </w:pPr>
      <w:r>
        <w:rPr/>
        <w:t>* GEDIT.EXE if you want to use an external message editor</w:t>
      </w:r>
    </w:p>
    <w:p>
      <w:pPr>
        <w:pStyle w:val="PreformattedText"/>
        <w:bidi w:val="0"/>
        <w:jc w:val="left"/>
        <w:rPr/>
      </w:pPr>
      <w:r>
        <w:rPr/>
        <w:t>* ANSI (if you want color)</w:t>
      </w:r>
    </w:p>
    <w:p>
      <w:pPr>
        <w:pStyle w:val="PreformattedText"/>
        <w:bidi w:val="0"/>
        <w:jc w:val="left"/>
        <w:rPr/>
      </w:pPr>
      <w:r>
        <w:rPr/>
        <w:t>* SHARE.EXE must be loaded as a TSR</w:t>
      </w:r>
    </w:p>
    <w:p>
      <w:pPr>
        <w:pStyle w:val="PreformattedText"/>
        <w:bidi w:val="0"/>
        <w:jc w:val="left"/>
        <w:rPr/>
      </w:pPr>
      <w:r>
        <w:rPr/>
        <w:t>* 300K Memory (probably less, just being conservative)</w:t>
      </w:r>
    </w:p>
    <w:p>
      <w:pPr>
        <w:pStyle w:val="PreformattedText"/>
        <w:bidi w:val="0"/>
        <w:jc w:val="left"/>
        <w:rPr/>
      </w:pPr>
      <w:r>
        <w:rPr/>
        <w:t>* DOS version 3.1 or newer (supports file locking for Multi-Nodes)</w:t>
      </w:r>
    </w:p>
    <w:p>
      <w:pPr>
        <w:pStyle w:val="PreformattedText"/>
        <w:bidi w:val="0"/>
        <w:jc w:val="left"/>
        <w:rPr/>
      </w:pPr>
      <w:r>
        <w:rPr/>
        <w:t>* Front End Mailer (if running in Inter-BB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Detects &amp; reacts to Multi-tasking software (Desqview, Novell, OS/2, WI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CM, DDOS and DOS)</w:t>
      </w:r>
    </w:p>
    <w:p>
      <w:pPr>
        <w:pStyle w:val="PreformattedText"/>
        <w:bidi w:val="0"/>
        <w:jc w:val="left"/>
        <w:rPr/>
      </w:pPr>
      <w:r>
        <w:rPr/>
        <w:t>* BIOS screen writes to avoid screen bleed in Desqview operation</w:t>
      </w:r>
    </w:p>
    <w:p>
      <w:pPr>
        <w:pStyle w:val="PreformattedText"/>
        <w:bidi w:val="0"/>
        <w:jc w:val="left"/>
        <w:rPr/>
      </w:pPr>
      <w:r>
        <w:rPr/>
        <w:t>* UNLIMITED Baud rate</w:t>
      </w:r>
    </w:p>
    <w:p>
      <w:pPr>
        <w:pStyle w:val="PreformattedText"/>
        <w:bidi w:val="0"/>
        <w:jc w:val="left"/>
        <w:rPr/>
      </w:pPr>
      <w:r>
        <w:rPr/>
        <w:t xml:space="preserve">* Non standard IRQ (Interrupt) support </w:t>
      </w:r>
    </w:p>
    <w:p>
      <w:pPr>
        <w:pStyle w:val="PreformattedText"/>
        <w:bidi w:val="0"/>
        <w:jc w:val="left"/>
        <w:rPr/>
      </w:pPr>
      <w:r>
        <w:rPr/>
        <w:t>* User Netmail to other Match Maker BBSs</w:t>
      </w:r>
    </w:p>
    <w:p>
      <w:pPr>
        <w:pStyle w:val="PreformattedText"/>
        <w:bidi w:val="0"/>
        <w:jc w:val="left"/>
        <w:rPr/>
      </w:pPr>
      <w:r>
        <w:rPr/>
        <w:t>* User Netmail with File Attach to other Match Maker BBSs</w:t>
      </w:r>
    </w:p>
    <w:p>
      <w:pPr>
        <w:pStyle w:val="PreformattedText"/>
        <w:bidi w:val="0"/>
        <w:jc w:val="left"/>
        <w:rPr/>
      </w:pPr>
      <w:r>
        <w:rPr/>
        <w:t>* Detects Front Door environment variable and sets Rescan semaphore as needed</w:t>
      </w:r>
    </w:p>
    <w:p>
      <w:pPr>
        <w:pStyle w:val="PreformattedText"/>
        <w:bidi w:val="0"/>
        <w:jc w:val="left"/>
        <w:rPr/>
      </w:pPr>
      <w:r>
        <w:rPr/>
        <w:t>* ANSI color graphics and ASCII monochrome mode</w:t>
      </w:r>
    </w:p>
    <w:p>
      <w:pPr>
        <w:pStyle w:val="PreformattedText"/>
        <w:bidi w:val="0"/>
        <w:jc w:val="left"/>
        <w:rPr/>
      </w:pPr>
      <w:r>
        <w:rPr/>
        <w:t>* Automatic time left verification</w:t>
      </w:r>
    </w:p>
    <w:p>
      <w:pPr>
        <w:pStyle w:val="PreformattedText"/>
        <w:bidi w:val="0"/>
        <w:jc w:val="left"/>
        <w:rPr/>
      </w:pPr>
      <w:r>
        <w:rPr/>
        <w:t>* Automatic carrier detection</w:t>
      </w:r>
    </w:p>
    <w:p>
      <w:pPr>
        <w:pStyle w:val="PreformattedText"/>
        <w:bidi w:val="0"/>
        <w:jc w:val="left"/>
        <w:rPr/>
      </w:pPr>
      <w:r>
        <w:rPr/>
        <w:t>* Updated status bar with users' data</w:t>
      </w:r>
    </w:p>
    <w:p>
      <w:pPr>
        <w:pStyle w:val="PreformattedText"/>
        <w:bidi w:val="0"/>
        <w:jc w:val="left"/>
        <w:rPr/>
      </w:pPr>
      <w:r>
        <w:rPr/>
        <w:t>* Fast modem input/output for those fast modems</w:t>
      </w:r>
    </w:p>
    <w:p>
      <w:pPr>
        <w:pStyle w:val="PreformattedText"/>
        <w:bidi w:val="0"/>
        <w:jc w:val="left"/>
        <w:rPr/>
      </w:pPr>
      <w:r>
        <w:rPr/>
        <w:t>* Inactivity timeout verification</w:t>
      </w:r>
    </w:p>
    <w:p>
      <w:pPr>
        <w:pStyle w:val="PreformattedText"/>
        <w:bidi w:val="0"/>
        <w:jc w:val="left"/>
        <w:rPr/>
      </w:pPr>
      <w:r>
        <w:rPr/>
        <w:t>* Sysop keys while door is activ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H         Hang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R or X    Returns to BBS without hang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C         Chat [finally work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J         Jump to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=         Add one minute to time 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-         Subtract one minute from time in d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note that time changes made in the door do not affect the users</w:t>
      </w:r>
    </w:p>
    <w:p>
      <w:pPr>
        <w:pStyle w:val="PreformattedText"/>
        <w:bidi w:val="0"/>
        <w:jc w:val="left"/>
        <w:rPr/>
      </w:pPr>
      <w:r>
        <w:rPr/>
        <w:t>time inside the BBS.  This means, if you increase a users time in the</w:t>
      </w:r>
    </w:p>
    <w:p>
      <w:pPr>
        <w:pStyle w:val="PreformattedText"/>
        <w:bidi w:val="0"/>
        <w:jc w:val="left"/>
        <w:rPr/>
      </w:pPr>
      <w:r>
        <w:rPr/>
        <w:t>door then they will still be dropped by the BBS when they return if</w:t>
      </w:r>
    </w:p>
    <w:p>
      <w:pPr>
        <w:pStyle w:val="PreformattedText"/>
        <w:bidi w:val="0"/>
        <w:jc w:val="left"/>
        <w:rPr/>
      </w:pPr>
      <w:r>
        <w:rPr/>
        <w:t>the original time limit has been exc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uperBBS, QuickBBS, Remote Access, RBBS, Telegard, WildCat 3, Force!,</w:t>
      </w:r>
    </w:p>
    <w:p>
      <w:pPr>
        <w:pStyle w:val="PreformattedText"/>
        <w:bidi w:val="0"/>
        <w:jc w:val="left"/>
        <w:rPr/>
      </w:pPr>
      <w:r>
        <w:rPr/>
        <w:t>PCBoard (latest), GAP, WildCat BBS, Genesis, Spitfire, WWIV, Osiris</w:t>
      </w:r>
    </w:p>
    <w:p>
      <w:pPr>
        <w:pStyle w:val="PreformattedText"/>
        <w:bidi w:val="0"/>
        <w:jc w:val="left"/>
        <w:rPr/>
      </w:pPr>
      <w:r>
        <w:rPr/>
        <w:t>and other BBS software that uses a compatibl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chive Cont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C-MM.EXE     The main door module, this is the file you execute.</w:t>
      </w:r>
    </w:p>
    <w:p>
      <w:pPr>
        <w:pStyle w:val="PreformattedText"/>
        <w:bidi w:val="0"/>
        <w:jc w:val="left"/>
        <w:rPr/>
      </w:pPr>
      <w:r>
        <w:rPr/>
        <w:t>TC-MM.OVL     This is a sub module which is called by the main module.</w:t>
      </w:r>
    </w:p>
    <w:p>
      <w:pPr>
        <w:pStyle w:val="PreformattedText"/>
        <w:bidi w:val="0"/>
        <w:jc w:val="left"/>
        <w:rPr/>
      </w:pPr>
      <w:r>
        <w:rPr/>
        <w:t>MMCONFIG.EXE  Edit/Create Questionaires - Users - Inter BBS Config</w:t>
      </w:r>
    </w:p>
    <w:p>
      <w:pPr>
        <w:pStyle w:val="PreformattedText"/>
        <w:bidi w:val="0"/>
        <w:jc w:val="left"/>
        <w:rPr/>
      </w:pPr>
      <w:r>
        <w:rPr/>
        <w:t>MM.DOC        This file</w:t>
      </w:r>
    </w:p>
    <w:p>
      <w:pPr>
        <w:pStyle w:val="PreformattedText"/>
        <w:bidi w:val="0"/>
        <w:jc w:val="left"/>
        <w:rPr/>
      </w:pPr>
      <w:r>
        <w:rPr/>
        <w:t>MMSYSOPS.DOC  Quick setup explanation for sysops</w:t>
      </w:r>
    </w:p>
    <w:p>
      <w:pPr>
        <w:pStyle w:val="PreformattedText"/>
        <w:bidi w:val="0"/>
        <w:jc w:val="left"/>
        <w:rPr/>
      </w:pPr>
      <w:r>
        <w:rPr/>
        <w:t>README.NOW    TcSoft distribution site Important Notice</w:t>
      </w:r>
    </w:p>
    <w:p>
      <w:pPr>
        <w:pStyle w:val="PreformattedText"/>
        <w:bidi w:val="0"/>
        <w:jc w:val="left"/>
        <w:rPr/>
      </w:pPr>
      <w:r>
        <w:rPr/>
        <w:t>UPGRADE.NOW   Text concerning upgrading from previous versions</w:t>
      </w:r>
    </w:p>
    <w:p>
      <w:pPr>
        <w:pStyle w:val="PreformattedText"/>
        <w:bidi w:val="0"/>
        <w:jc w:val="left"/>
        <w:rPr/>
      </w:pPr>
      <w:r>
        <w:rPr/>
        <w:t>MULTINET.TXT  Explanation of User Netmail not working in Multi-Net situations</w:t>
      </w:r>
    </w:p>
    <w:p>
      <w:pPr>
        <w:pStyle w:val="PreformattedText"/>
        <w:bidi w:val="0"/>
        <w:jc w:val="left"/>
        <w:rPr/>
      </w:pPr>
      <w:r>
        <w:rPr/>
        <w:t>TCMQUEST.DAT  Demo Multiple Choice Questionaire</w:t>
      </w:r>
    </w:p>
    <w:p>
      <w:pPr>
        <w:pStyle w:val="PreformattedText"/>
        <w:bidi w:val="0"/>
        <w:jc w:val="left"/>
        <w:rPr/>
      </w:pPr>
      <w:r>
        <w:rPr/>
        <w:t>TCMESSAY.DAT  Demo Essay Questions</w:t>
      </w:r>
    </w:p>
    <w:p>
      <w:pPr>
        <w:pStyle w:val="PreformattedText"/>
        <w:bidi w:val="0"/>
        <w:jc w:val="left"/>
        <w:rPr/>
      </w:pPr>
      <w:r>
        <w:rPr/>
        <w:t>TCMOUTQ.xxx   Demo Inter-BBS Questiona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name this to TCMOUTQ.DAT if you want to us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BB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not in the zip but created by the do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QUEST.DAT   Multiple Choice Ques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ESSAY.DAT   Essay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USER.DAT    User data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MSG.DAT     Message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ESSAY.ASW   Users answers to the Essay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used in the Inter-BBS Mode you will also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.DAT     Inter-BBS Users data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Q.DAT    Contains the Inter-BBS questionaire (identical on all system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X.DAT    Contains the configuration for other sys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MOUTZ.DAT    Contains the configuration for you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DAT          Is created in your outbound dir when expor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uld be found in your inbound dir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updates from other systems.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the name of the file (less the extens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DAT.TOG   This is a semaphore file which is created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differential  file  is being applied (when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dditions/updates or remova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never see this file as it is only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/while the  dif  file  is being appl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created in your   Common Dir (which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in the configuration).  Thus the reaso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hind the Common dir being the same for all n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ing the same  data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ile in this area I would like to emphasize the use of the  /D</w:t>
      </w:r>
    </w:p>
    <w:p>
      <w:pPr>
        <w:pStyle w:val="PreformattedText"/>
        <w:bidi w:val="0"/>
        <w:jc w:val="left"/>
        <w:rPr/>
      </w:pPr>
      <w:r>
        <w:rPr/>
        <w:t>command line parameter in conjunction with the MMCONFIG program.  If you</w:t>
      </w:r>
    </w:p>
    <w:p>
      <w:pPr>
        <w:pStyle w:val="PreformattedText"/>
        <w:bidi w:val="0"/>
        <w:jc w:val="left"/>
        <w:rPr/>
      </w:pPr>
      <w:r>
        <w:rPr/>
        <w:t>process these files every time you receive one then you won't have to</w:t>
      </w:r>
    </w:p>
    <w:p>
      <w:pPr>
        <w:pStyle w:val="PreformattedText"/>
        <w:bidi w:val="0"/>
        <w:jc w:val="left"/>
        <w:rPr/>
      </w:pPr>
      <w:r>
        <w:rPr/>
        <w:t>worry about a problem occuring due to your mailer refusing a file or</w:t>
      </w:r>
    </w:p>
    <w:p>
      <w:pPr>
        <w:pStyle w:val="PreformattedText"/>
        <w:bidi w:val="0"/>
        <w:jc w:val="left"/>
        <w:rPr/>
      </w:pPr>
      <w:r>
        <w:rPr/>
        <w:t>renaming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se data files will be created by the Door.  Maintenance is not required</w:t>
      </w:r>
    </w:p>
    <w:p>
      <w:pPr>
        <w:pStyle w:val="PreformattedText"/>
        <w:bidi w:val="0"/>
        <w:jc w:val="left"/>
        <w:rPr/>
      </w:pPr>
      <w:r>
        <w:rPr/>
        <w:t>on these files unless you wish to delete users which is allowed with the</w:t>
      </w:r>
    </w:p>
    <w:p>
      <w:pPr>
        <w:pStyle w:val="PreformattedText"/>
        <w:bidi w:val="0"/>
        <w:jc w:val="left"/>
        <w:rPr/>
      </w:pPr>
      <w:r>
        <w:rPr/>
        <w:t>MMCONFIG.EXE file [*REGISTERED FEATURE*]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DATA BASES  [*Registered feature*]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register Intelligent Match Maker then you will be able to specify</w:t>
      </w:r>
    </w:p>
    <w:p>
      <w:pPr>
        <w:pStyle w:val="PreformattedText"/>
        <w:bidi w:val="0"/>
        <w:jc w:val="left"/>
        <w:rPr/>
      </w:pPr>
      <w:r>
        <w:rPr/>
        <w:t>a path on the command line which will tell  TC-MM  to look in that path</w:t>
      </w:r>
    </w:p>
    <w:p>
      <w:pPr>
        <w:pStyle w:val="PreformattedText"/>
        <w:bidi w:val="0"/>
        <w:jc w:val="left"/>
        <w:rPr/>
      </w:pPr>
      <w:r>
        <w:rPr/>
        <w:t>for the data files.  This allows you to have  multiple  questiona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t  `brings home'  a much bigger and clearer picture for the users if</w:t>
      </w:r>
    </w:p>
    <w:p>
      <w:pPr>
        <w:pStyle w:val="PreformattedText"/>
        <w:bidi w:val="0"/>
        <w:jc w:val="left"/>
        <w:rPr/>
      </w:pPr>
      <w:r>
        <w:rPr/>
        <w:t>there are multiple questionaires.  It allows them to form a clearer</w:t>
      </w:r>
    </w:p>
    <w:p>
      <w:pPr>
        <w:pStyle w:val="PreformattedText"/>
        <w:bidi w:val="0"/>
        <w:jc w:val="left"/>
        <w:rPr/>
      </w:pPr>
      <w:r>
        <w:rPr/>
        <w:t>picture of the other user they are interested in.</w:t>
      </w:r>
    </w:p>
    <w:p>
      <w:pPr>
        <w:pStyle w:val="PreformattedText"/>
        <w:bidi w:val="0"/>
        <w:jc w:val="left"/>
        <w:rPr/>
      </w:pPr>
      <w:r>
        <w:rPr/>
        <w:t>This is discussed more in the MMSYSOP.DOC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LL FILES - ie: files for Non-Inter and for Inter-BBS operation will</w:t>
      </w:r>
    </w:p>
    <w:p>
      <w:pPr>
        <w:pStyle w:val="PreformattedText"/>
        <w:bidi w:val="0"/>
        <w:jc w:val="left"/>
        <w:rPr/>
      </w:pPr>
      <w:r>
        <w:rPr/>
        <w:t>be looked for in the path stated on the command line.  This is a change</w:t>
      </w:r>
    </w:p>
    <w:p>
      <w:pPr>
        <w:pStyle w:val="PreformattedText"/>
        <w:bidi w:val="0"/>
        <w:jc w:val="left"/>
        <w:rPr/>
      </w:pPr>
      <w:r>
        <w:rPr/>
        <w:t>from previous ver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at means, now you can have multiple Inter-BBS files for each seperate</w:t>
      </w:r>
    </w:p>
    <w:p>
      <w:pPr>
        <w:pStyle w:val="PreformattedText"/>
        <w:bidi w:val="0"/>
        <w:jc w:val="left"/>
        <w:rPr/>
      </w:pPr>
      <w:r>
        <w:rPr/>
        <w:t>path, if you choose.  Remember, if  TCMOUTQ.DAT  isn't there the Inter-BBS</w:t>
      </w:r>
    </w:p>
    <w:p>
      <w:pPr>
        <w:pStyle w:val="PreformattedText"/>
        <w:bidi w:val="0"/>
        <w:jc w:val="left"/>
        <w:rPr/>
      </w:pPr>
      <w:r>
        <w:rPr/>
        <w:t>will not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order to implement the non standard interrupts we had to complicate the</w:t>
      </w:r>
    </w:p>
    <w:p>
      <w:pPr>
        <w:pStyle w:val="PreformattedText"/>
        <w:bidi w:val="0"/>
        <w:jc w:val="left"/>
        <w:rPr/>
      </w:pPr>
      <w:r>
        <w:rPr/>
        <w:t>command line (sorry).  :(</w:t>
      </w:r>
    </w:p>
    <w:p>
      <w:pPr>
        <w:pStyle w:val="PreformattedText"/>
        <w:bidi w:val="0"/>
        <w:jc w:val="left"/>
        <w:rPr/>
      </w:pPr>
      <w:r>
        <w:rPr/>
        <w:t>If you are using a registered version and want to use the  alternate path</w:t>
      </w:r>
    </w:p>
    <w:p>
      <w:pPr>
        <w:pStyle w:val="PreformattedText"/>
        <w:bidi w:val="0"/>
        <w:jc w:val="left"/>
        <w:rPr/>
      </w:pPr>
      <w:r>
        <w:rPr/>
        <w:t>feature which allows you multiple Match Maker  databases, you need to</w:t>
      </w:r>
    </w:p>
    <w:p>
      <w:pPr>
        <w:pStyle w:val="PreformattedText"/>
        <w:bidi w:val="0"/>
        <w:jc w:val="left"/>
        <w:rPr/>
      </w:pPr>
      <w:r>
        <w:rPr/>
        <w:t>read this se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 want to use non standard interrupts you need to read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two situations don't apply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SK    is representive of the  Handshake method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No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Use XON/XOFF (software) handsh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efault) 2 = Use CTS/RTS (hardware) handshak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Use both 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RQ    is representive of the IRQ (Interrup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umber between 1 and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MP    is the alternate path where Match Mak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for the data files (used to create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maker doorway areas/databas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registered featur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TH    is representive of the path to the dro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  /HSK   or   /IRQ   or  /MMP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command (/pth).                      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 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standard usage example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will autodetect if a fossil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ossil is found, it is used... if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found TC-MM will automatically fall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internal communications routines (built in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 D:\BBS\LINE%1\DORINFO%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uld be an example of a multinode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ning with standard interrupts/com ports,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1 would be, in most cases, the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passed to the .BAT file by the BB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detect fossil is used.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nterrupt/com port, etc.. setting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when the door is called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 /PTHD:\BBS\LINE%1\DORINFO%1.DEF /HSK3 /IRQ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command is seperated by a space and beg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 /      notice  ALL 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guements have a   /   in use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1 is one way that multi-node systems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to the batch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xample, we will say it is nod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translates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will look in   d:\bbs\line2  for dorinfo2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andshake will be both XON/XOFF  and  CTR/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will run the internal comm routines on interrupt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use  /    anywhere on the command line, th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L command line variables must be preceeded by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  and the associated variable identifi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HSK, /IRQ, /MMP, /PT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e:  TC-MM /HSK3 D:\BBS\DORINFO1.DE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not a legal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rrected it would rea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C-MM /HSK3 /PTH/D:\BBS\DORINFO1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C-MM (the door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is explained in the  MMSYSOPS.DOC  file.  But it is a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node setup.  I personally run multiple questionair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o into that setup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:        menu selection           cmd line path (data file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Generic Match Maker      'd: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Gay Male Match Maker     'd:\doors\mm\ma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Gay Female Match Maker   'd:\doors\mm\fem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:\DOORS\MM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   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      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D:\DOORS\MM\MALE |      | D:\DOORS\MM\FEMALE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      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.EXE      '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.OVL      'the secondary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CONFIG.EXE   '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-MM.KEY      'if registered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QUEST.DAT   'file which contains Generic M.M. M.C.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DAT   'file which contains Generic M.M. Essay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USER.DAT    'file which contains Generic M.M. user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ASW   'file which contains Generic M.M. essay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MSG.DAT     'file which contains Generic M.M. user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.DAT     'file which contains Inter-BBS user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Z.DAT    'file which contains Inter-BBS `your bbs'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X.DAT    'file which contains Inter-BBS `other bbss'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Q.DAT    'file which contains Inter-BBS M.C. Questiona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\male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is dir compose the  Gay Adult Male  sel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QUEST.DAT   'file which contains multiple choice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DAT   'file which contains essa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USER.DAT    'file which contains user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ESSAY.ASW   'file which contains users essay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MSG.DAT     'file which contains users notes to each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 d:\doors\mm\female 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iles in this dir compose the  Gay Adult Female  sele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   d:\doors\mm\male   which is what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dir under d:\doors\mm will cont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ion 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three  bat files  to run the three doors and all three bat files</w:t>
      </w:r>
    </w:p>
    <w:p>
      <w:pPr>
        <w:pStyle w:val="PreformattedText"/>
        <w:bidi w:val="0"/>
        <w:jc w:val="left"/>
        <w:rPr/>
      </w:pPr>
      <w:r>
        <w:rPr/>
        <w:t>are in my  d:\doors\mm  di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ENERIC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D:\BBS\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E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DORINFO1.DEF /MMPD:\DOORS\MM\MA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EMALE.BA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DOORS\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DORINFO1.DEF /MMPD:\DOORS\MM\FEMALE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Male.bat and Female.bat I placed the entire path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 in attempt to avoid confusion.  Now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tell you that you don't have to use the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 Those commands could be shorted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DORINFO1.DEF /MMPMA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DORINFO1.DEF /MMPFEMALE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while discussing variations.  If you were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it might be something li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LINE%1\DORINFO1.DEF /MMPMALE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C-MM /PTHD:\BBS\DORINFO%1.DEF /MMPMALE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my Inter-BBS section is only available from the Gen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  This is due to the fact that I do no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OUTQ.DAT  file in the sub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 wanted to setup another Inter-BBS section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ection it would be very little tr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ide the do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inside the door is not a difficult ta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pointers/rules of the road I will bring 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user enters the door, the door will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s record is found, then a mail check is perform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shuttled to the main menu if no mail i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ly, if mail is found, the user is shown the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t the main menu, the user may see  Asterisks or Fl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numbers.  Those are an attempt at telling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erform that selection; that the selection has yet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user has established an alias, they are not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it or revert to the original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n-Inter-BBS section and the Inter-BBS section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erate and distinct entities.  They both have their ow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the user enters the Inter-BBS section it i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ll over again.  If they haven't been i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, then they will have to fill out the M.C. Questiona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ch before getting to the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-BBS section checks a user against the existing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every system in the chain requires users to use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 their should not be any duplications of accou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unfortunate fact that a lot of people feel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reeware.  TC-MM is not fre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suggested you register this software after a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peri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m only asking $ 45.00 for registration of this Inter-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 Node, Front Door Aware Intelligent Match Mak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two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egister four or more of my software packages, at o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reduce the cost of  each  package by $10.0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       Tom Cunh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43 Jenny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 Antonio, Tx  78239-27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Net # 1:387/310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ate: 03-13-95     Prgm: TcSoft's Intelligent Match Maker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y Henry for his knowledge of Match Maker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 input was invalu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 Thorley for his never ending patience while assisting 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pha testing and editing/re-writing of the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n Goumaz and Greg Pylant for their bug finding 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        FidoNet          Phone          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Al Thorley     1:3634/48     (910) 867-5521   14.4 V32b, V42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m Cunha      1:387/310.2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Al is equipped with my Software Distribution door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has a predesignated account specially for this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redesignated account will allow you to be shuttled to m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oor without the worry of call back verif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pport door you can get Keys for programs that requ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ownload the latest version of any TcSoft pack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cess the TcSoft support door call the bbs (*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nam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CSOF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se the passwor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CSOF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your interest in Tc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a poor shareware author, register y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