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-CALL 1.xx Callback Door for ANY D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1995 by Michael Robinso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for software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ALL 1.xx reads and writes 3 different BBS door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.SYS .......... Used on man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x.DEF ...... Used on man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 ....... Used on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ALL reads one of these files to get the com port number, nod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peed, user name, time left, address, phone number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graphics mode, user record number, if call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, and time of the call. (Of course, it can only rea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DORINFOx.DEF does not have all this information.)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s specified as the first parameter on the Multi-CALL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formation written to these files is the caller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. See the included DOORSYS.TXT file for a detailed break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ich lines are rea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ALL 1.xx reads and writes to BBS specific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REC.BIN  (binary) for Wildcat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INFO.DAT (ascii ) for Wildcat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SYS    (binary)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USxx.BBS (binary) for Maximus 2.xx (file size = 24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USxx.BBS (binary) for Maximus 3.xx (file size = 46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FO.BBS (binary) for RA 2.xx and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.LST     (binary) for TAG 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ad/write any of these files unl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pecifically set in MCALL.CFG. The use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If used, Multi-CALL reads the caller security level,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RC, phone numbers, credit, and points from these files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t can only read what is there. Some of these files don'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). The door drop file is read first (required)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pecific file is read (optional). If both files contain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the value from the BBS specific file is use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ritten to these fil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urity  TimeLeft  Credit  Comment  Points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--------  ------  -------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REC.BIN   Wildcat    YES       YES       NO      YES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DAT  Wildcat    YES       YES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SYS     PCBoard    YES       YES       NO      YES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xx.BBS  Maximus 2  YES       YES       YES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USxx.BBS  Maximus 3  YES       YES       YES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FO.BBS  RA/ProB    YES       YES       YES     YES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LST      TAG 2.7    YES       YES       YES     YES     YE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iece of information is listed as NO above, tha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ritten to that file. This is because that particular fil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ce to put that information. When listed as YES, th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at file depending upon whether or not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ommand governing that information is used in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write any of the information unl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specifically set in M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ALL also creates several different files which can be read b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GOOD.x ------ Information on the last good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IED.LST ---- Permanent record of all good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AY.LST ------- Record of all callbacks (good and bad)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LST and TODAY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lain ASCII text files. The format of VERIFIED.LST and TODAY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. There is one line for each callback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-924-5603 # Mike Robinson # LOCAL      # 10:15:43 09-30-95 # Shelton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elds on the line is separated by a # character (ASCII #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# characters are embedded in the caller name o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supplied by the BBS in the door drop file) they will be replac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(ASCII 32). The caller name is actually padded with blanks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36 characters. The padding is removed in the exampl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ccupied by LOCAL above can be one of several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CAL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NGD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CAL FAK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ONGD FAK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phone number and time/date field may vary,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parse the line based on position. Use the #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I put them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GOOD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GOOD.x file is only created after a good callback. The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replaced with the node number. So for node 1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ALLGOOD.1. This file is deleted during Multi-CALL startup. (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node being used is deleted.) This file currently has 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the right to add lines in the future.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s do not break your program. Here is a typical CALLGOOD.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ton,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15:43 09-30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above is the phone number as read from the door drop fil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changes this number, then whatever the caller typed in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The format of this number is defined by the phone number mask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LANGUAG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above is the caller name exactly as read from the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acters are replaced or stri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above is the number 147. This is the caller user record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users file. This number is read from the door drop fil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it is not correct. Use with care. Some BBS systems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number 0, while others call it record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above is the number 10. This is the caller security leve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llback. This may or may not be a change in security level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ow the program is configured. If the security level is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shows the final changed value. On BBS systems that sup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curity levels, this line may be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