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lt;&lt;&lt;&lt;&l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,96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PCBoard, Wildcat!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BBS, Spitfire, TriBBS,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  02/22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ial distribution site for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 Microbe BBS (Beta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&gt; (819) 478-3643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Q: LYRICS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/2400/9600/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: - call on Le Microbe BBS and Email to my alias: 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y Internet E-Mail adress is: ddupuis@9bit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r write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WW Home Page is: "http://www.9bit.qc.ca/webusr/ddupuis/lyrics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34 Henri-Du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mondville, Qu�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 3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to Le Microbe BBS with the log "LYRICS" (no passwo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Lyrics door, the Lyrics files (LYRICSxx.ZIP and LYRUSRx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ratio. Up to now, when I wrote this doc, there w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songs &amp; tablatures in the Lyric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Le Microbe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LYRICS13.ZIP (Between 5h30am - 2h30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9) 478-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o by Internet to Lyrics WWW Hom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laims no warranty, implied or otherwis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"AS IS".  The author claims no responsi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caused by the use or abuse of this software. 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the property of the author.  This software may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copyrighted songs uploaded in Lyrics. If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sysop to delete thes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 CONCERNING COPYRIGHT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law of the United States (Title 17, United State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s the making of photocopies or other reproductions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onditions specified in the law, librari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furnish a photocopy or other reproductio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pecified conditions is that the photocopy or reprod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used for any purpose other than private study, schola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" If a user makes a request for, or later uses, a photo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for purposes in excess of "fair use," that 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copyright infri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itution reserves the right to refuse to accept a cop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it its judgement, fulfillment of the order would involv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tems in this archive do not contain individu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.  The lack of a notice does not necessarily mean tha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tected by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and download this file to/from any BB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 as long as NO modification is made to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ZIP) and its contents. Beyond a fee for the reproduction and media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distribu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sqview and OS/2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 1-15 support and non-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c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urn to BBS on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timeout a player after 2 minute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 most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et son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mpel-Ziv-Welch compression (LZ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LGA (Online Guitar Archive from Internet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me site: "ftp://ftp.nevada.edu/pub/guitar/winolga/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EXE    -=&gt;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DOC    -=&gt; Docs for installation (English,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_F.DOC  -=&gt; Docs for installation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DOOR.BAT   -=&gt;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2.CFG   -=&gt;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BBS.FRM    -=&gt; Registration form ($5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USR12.ZIP  -=&gt; DO NOT unzip this file in your Lyrics director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available for the users. DO NOT delete it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NEW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QTS    -=&gt; Last 100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LOG    -=&gt;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RICS.USR    -=&gt; User file (DO NOT delete 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    -=&gt; Version of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\       -=&gt; Directory where files ar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\         -=&gt; Directory where all the songs &amp; tablatur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le LYRICSxx.ZIP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/edit a configuration file by running LYRICS with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/C as parameter. (ie: LYRICS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YRICS &lt;config file&gt; [/F | /FA] [/M | /MF] [/P[x|y|z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YRICS LYRICS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:  If it's the 1st day of the month, execute the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enance, else it returns you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F       :  Force the execution of th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       :  Run Lyrics in French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       :  Ask the language to the user (English or Fre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x|y|z] :  Change the default protocol.  [Default = Zmod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LYRICS.EXE &lt;config file&gt; /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set the default protocol to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By default, Lyrics ru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dd the line "lyrics lyrics.cfg /M" in your maintenance batch fi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lly* not necessary to execute the maintenanc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will create all the necessary directories and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requires about 307k of free memory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ALLY faster execution of Lyrics, load Smartdrive (smart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door is not multi-node compatible. (For no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Lyrics will create a log file named LYRIC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have a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set comspec=c:\dos\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KZIP,PKUNZIP and DSZ.EXE are NOT included with the LYRICS.EXE file,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have those files within your PATH statemen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you need to write the following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  Door dat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  Path to the door data file(s)  (with the trailing backslash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: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: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5: 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c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Must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door locally by specifying /L after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DOS command line. (ie: LYRICS &lt;config file&gt; /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s can be used by specifying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file&gt; parameter in the command line used to run 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RICS &lt;config file&gt;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the batch file needed to run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Switch to the door's directory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f     --&gt; Execute the door with config file and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ng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Go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BBS programs DO NOT need to have the last line (-&gt; exit &lt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yrics          --&gt; Switch to the door's directory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lyrics.cfg /m     --&gt; Execute the maintenance if it's the fir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--&gt; Go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--&gt;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 is  a  door  program  used  to  keep  a  database of songs lyr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/Bass  tablatures.  It  has  27 categories (one for each letter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an hold unlimited songs &amp; tablatures.  You can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lbums, songs, tablatures and you can see the lyrics/tablatur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on-line.  You can choose the lyrics &amp; tablatures you wish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ngle song, a complete album, a complete group or all tabl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description of all the menu commands used in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Main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27] Categories by group's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bout Lyrics                -=&gt; Informations about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nfos about writing songs   -=&gt; File formats used by Lyric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O]ptions                     -=&gt; Brings you to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w songs                   -=&gt; Last 400 upload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pload songs                -=&gt; Select this if you want to upload new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door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otes                      -=&gt; Read/Write quotes (100 m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et user version of Lyrics  -=&gt; Let the user download the us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rics (LYRUSR1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set selected songs        -=&gt; Delete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selected songs     -=&gt; Zmodem download of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iew selected songs         -=&gt; View a list of your selecte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xit program                -=&gt; Return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 If the sysop want to upload songs locally, just put the file(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\ directory, enter the door and select the [U]p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the sysop want to download songs locally, select the [D]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and name the song fil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&gt; Options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 module               -=&gt; Use it to search into Lyric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reate list Lyrics &amp; Tab.   -=&gt; * Make short or long listing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yrics and/or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op 10                      -=&gt; View the door'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og file                    -=&gt; Sysop: View the log file (w/option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otocol                    -=&gt; Choose transfer protocol (default: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Go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ort listing: Groups with albums and number of songs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isting: Groups with albums and all the songs name of th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Group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band                -=&gt; Sysop only: Delete a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ll songs of band  -=&gt; Download all songs of all album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Does not include the tabl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b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main menu         -=&gt; Return to main menu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Album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Albu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]ablatures download         -=&gt; Download all tablatures of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n album              -=&gt; Sysop only: erase an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n album           -=&gt; Download all songs of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albu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group menu        -=&gt; Return to group'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&gt; Song Menu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XX]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]rase a song                -=&gt; Sysop only: eras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ownload a song             -=&gt; Download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revious page               -=&gt; Used if there's more than 20 so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ext page                   -=&gt;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turn to album menu        -=&gt; Return to albu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used by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LY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Alb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he TABL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necessary to rewrite the name of the Group if you us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change the Album or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for the Album if you write another Song from the same Alb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unlimited Group/Album/Song 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nd the file zipp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pload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load Internet song files without any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so, you'll be prompted for the group and the albu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file is a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@ALBUM: HE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BURIED D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ONG: CARNAL FO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Guitar/Bass tablatures, just ignore the %&lt;Album&gt; line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's header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!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&lt;so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upload files with no format at all. You'll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 MYSONG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!nine inch n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e downward sp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vio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desec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arch of the pi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up march pu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ega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tab: holy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5---3-5---4-----4-5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3-0-2-3-0-2-0-0-2-3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ulti-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ybe less files in DATA\ directory for index/album/songs/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er support within Lyrics (for local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ame groups, albums and songs (sysop on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ing groups/albums/songs within th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HISTORY.TXT for more details about versions/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���� -=&gt; Released - 03/09/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a version of Lyrics (English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0 -=&gt; Never released to public (06/26/199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1 -=&gt; Released - 10/13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official version of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2 -=&gt; Released - 01/0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v1.3 -=&gt; Released - 02/22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-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pyrighted 1994,96 by Dominic Dup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s compiled with Turbo Pascal v7.0 (c) 1983,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RMDOOR v4.5 (c) 1991-1994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PKZIP and PKUNZIP (c) 1989-1992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uses DSZ.EXE (c) 02-02-94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ready have all the options (either registered or not). Afte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you must register Ly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 me  the  REGBBS.FRM printed to my mailing adress  (top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right  information  and I'll send you back your registration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It'll cost you only 5$ to get a registered copy of Lyrics. I didn'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or for the money.  The 5$ will serve to cover the price of the st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needed  to  process  each demand and the support I give to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