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BS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6, PowerT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 Box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atsburg, NY  125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: (914) 889-83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Clubs who wish to distribute The BBS File Manag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ackage will later be referred to as simply BBSF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, 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Distribution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FM2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File Manager (ver 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move, and edit descriptions of all y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a single powerful screen. 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to use with pop-up windows. 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 that uses FILE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File Manager (ver 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move, and edit descriptions of all y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a single powerful screen containing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directory,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ile, and all your fileareas. 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to use with pop-up windows and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picture files and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. Works with any BBS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 is $20.00 (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BBSFMAN is PowerTe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T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tsburg, NY  125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can also be reached via their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ourse BBS:  914-889-83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eople are permitted and encouraged to give copies of the complete BBS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friends and co-workers as long as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 vendors may also include the BBSFMAN package in thei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evaluation copies on diskette, CD-ROM, or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only a nominal distribution fee is charge.  You must also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your customers they are not purchasing BBSFMAN, but are only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for evaluation purposes.  You may not modif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FMAN package in any way when you distribute it and you mus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is software immediately if we tell you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lletin Boards and Electronic Communications Services may post the BBS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or downloading by their customers unless notified otherwise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user groups may include the BBSFMAN package in their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evaluation copies for their normal disk fees unless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y 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