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By:  Charles Thur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:  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A short description of the REP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An example of its use in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A copy of the assembly program (REPLY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, however, if you find it useful,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any charity you wish, since that's where good money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een several programs out there which let the user mak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.BAT process, and allow the user to change course in th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outcome.  All of these programs have their good and bad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REPLY.COM, combines what I consider to be all of thei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to on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REPLY's response parameters, those of which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,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If no valid response is received after 10 seconds,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 DEFAULT response, which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for the .BAT file to react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 While in the 10 second period, a response is enter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valid, REPLY will ignore it and continue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response of the end of the 10 secon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 All comments, to be used to prompt the user of his/her cho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erformed using "echo" statements prior to performing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the decision prompt is not limited 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 REPLY accepts response parameters of 1-9 and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Allowing for a total of 35 possible ch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All letters, a-z, are converted to upper case, so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" are considered the same response. 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reedom of having the same respons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hift" or "Caps Lock" condition of their mach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of thei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  REPLY checks the validity of all commend line parame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ny invalid, missing, or duplic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, REPLY will outpu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parameters can be used in several ways. The following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REPL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123456789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123456789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something weir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1a3E4g2W7z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atch file after running REPLY, the "if errorlevel"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ich response parameter was chosen.  The "if errorlevel"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each response parameter is assigned soully by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ppear in the REPLY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Y 123456789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errorlevel" code:    "1"           "16"               "3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f errorlevel" code for the 10 second timeout is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When using the "if errorlevel" batch command, the number te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checked in descending order, since the "if errorleve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ue" if the test is "Greater than or eq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REPLY In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using REPLY in a .BA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ABORT TO DOS?            (10 seconds to decide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Chooses:  Y(yes) / N(no)  or TIMEOUT @ End Of 10 Secon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**** continue with default op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(1)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(2)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atch file is performed, the following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RT TO DOS?            (10 seconds to decide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s:  Y(yes) / N(no)  or TIMEOUT @ End Of 10 Secon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a response may be entered.  Another "." will appear eac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correct response of either "y" of "n" is entered, or the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s.  If "n" is entered, an "N" will appear on the "RESPONSE"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perform process (2) and exit.  If "y" is entered, a "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the batch file will exit.  If the 10 second timeou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 will appear, process (1) will be performed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.ASM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may wish to modify, or use portions of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urposes, The following is the assembly program from which REP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and you're welco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ad Hal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the assembler source from this document and include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REPLY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and tested a demo .BAT file (REPLYDEM.BAT) to test REPLY1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nge the "reply1 yn" in that file to "reply yn" to test REPL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a severe hack on REPLY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some awkward code, tightened up thing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CPU speed-dependent timing loops (now using DOS mas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up format and code to agree with MASM 5.0 (but did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" segment stuff, so it should still compile with earlier MAS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rtened .COM by about 40 byte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code included as REPLY1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compiled program included as REPLY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Kirschbaum, Toad Hall, 10 Jan 88, 28 Jul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