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.EXE Version 1.0, Copyright (c) 1991 Bob Ste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FREE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ermits you to view the ErrorLevel from a program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long, slow BATch file to check for every possibl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rive:\path\filename.ex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filename" is the name of the program you want to run.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qualified with the full drive, path, and the correct .COM or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The only exception is if the target program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in which case the drive and path may be omitt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is required in all cases.  You can use .. for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the current subdirectory, and .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however the latter is not needed since it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s for .COM and .EXE programs only.  It does not run BATch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ince they do not return ErrorLevel codes, it is of n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rguments" are the normal arguments (parameters, switches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etc.) that you would use for the program if you were run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terminates normally, RUN will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ined contr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termination type=00h, return code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xxx" will be the ErrorLevel code returned by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 will be placed in the ErrorLevel by Run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 with the IF ERRORLEVEL subcomman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ination is not normal, you will se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rminate the program with Ctrl-Break or Ctrl-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ined contr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termination type=01h, return cod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A to "Abort, Retry, Fail"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ined contr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termination type=02h, return cod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UN is unable to run your program, you might se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call failed, error code=02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 - check for drive, path, filename,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call failed, error code=0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ot found - check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call failed, error code=04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call failed, error code=05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enied - check for .EXE or .CO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call failed, error code=08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or suggestions please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Y DISK: 1021 San Carlos Road, Pebble Beach, CA 9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408) 646-1899     COMPUSERVE:72357,2276      Prodigy: FNGC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bob.stephan@nitelog.com            BBS: Nitelog 408-655-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The Cricket 408-373-3773       /s/ Bob Stephan      March 25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