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WAITUNT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UNCTION: To wait until a particular time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S IT NEEDED?  There is no easy way in DOS to trigger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based on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                  WAITUNTL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                 WAITUNTL 23:59: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:  This can be used in batch files to simply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time passes.  The program continually display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which makes it easy to compare to the time set in WAITUNT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UNTL makes it easy to trigger a series of events based 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ownloading data at 6am and running a series of repo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6:15 to have ready when you ge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EFFEC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 Works with DOS 1.1, 2.x, an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PROGRAM:  Software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