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suddenly found myself needing to send a raw ASCII hex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only line termination to a TRS-80.  So I plugged in 3 new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for raw ASCII hex output, no load addresses, no checksums,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to force output file to UNIX style LF only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to force output file to TRS-80 or MACintosh CR only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/U or /T is specified, lines are still terminated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MS-DOS or CP/M lin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