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40" w:right="99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 xml:space="preserve">Mind Blaster 32 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for Windows 95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pyright 1996 Beachside Software, Inc.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ind w:left="1440" w:right="-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Mind Blaster 32 is a game designed for Windows 95. This is the shareware version, which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ntains one of the three levels available. The registered version contains all three levels,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costs $12 plus shipping. The Shareware version is freely distributable.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Installation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reate a subdirectory on your hard drive (example C:\BLASTER) and copy the program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le (BLASTER32.EXE) into that directory. You can add a shortcut to the program to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your desktop, or list it in your Start menu. You may also play the game from floppy, but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the fastest response to screen changes install the game to your hard drive.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Playing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first screen you will see after running the program will list three skill levels on the left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de of the program window. The three listed skill levels are Easy, Normal, and Hard. The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hareware version only comes with the Easy level. Click the left mouse button on Easy to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rt.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grid of check boxes appears in the Easy window. The computer has selected an answer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at you must guess. The answer might be that the entire row of six boxes has been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hecked, or just a few boxes have been checked. You have seven chances to guess what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omputers answer might be. You mark the boxes that you think will match the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uters answer, then click on the Guess button. Then the number of correct boxes is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splayed on the screen. If you get all six right, you have won.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ets play a sample game. The computer has made its selection, and in this case all the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uters boxes are not checked but the last one. That means the first five boxes are not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hecked, and the last box is checked. Your guesses start at the bottom of the window.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ince you do not know what the computer has selected as the answer, you mark the first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ree boxes on the bottom row, then click on Guess. The computer reports that you have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wo correct. You could then guess again and again for a total of seven guesses. If you do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guess correctly, you lose. If you do guess the computers answer correctly, you will see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message telling you how well you did. If you win or lose, the computer will reveal its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swer for you to see. The computer does not cheat.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Buying the game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way shareware works is if you like the program, then you pay for it. If you use the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gram and do not like it, then delete the file. If you do like it and keep using it (say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fter 30 days), then you must pay for it. All you have to do is register the program and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announce loudly to the world (or maybe just your friends) "I paid for this program".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find this game enjoyable, for a registration fee of  $12 (plus a shipping charge of $3)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you will receive the Normal and Difficult levels for your continued play by way of the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"Registered Version". By registering your copy of Mind Blaster, that also entitles you to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ustomer support, and notifcation of future program updates. We might also send you some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cool programs to try.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achside Software, Incorporated can be reached at beachside@bigfoot.com, or through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il at Beachside Software, Inc., 1113 Murfreesboro Rd., Suite 106-153, Franklin,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N 37064. We welcome comments and suggestions from all our customers, even if you do 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register your copy. Use the Order Now! button in the game to automatically print an order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m and mail it today.</w:t>
      </w:r>
    </w:p>
    <w:p>
      <w:pPr>
        <w:pStyle w:val="Normal"/>
        <w:tabs>
          <w:tab w:val="clear" w:pos="720"/>
          <w:tab w:val="left" w:pos="630" w:leader="none"/>
          <w:tab w:val="left" w:pos="8730" w:leader="none"/>
          <w:tab w:val="left" w:pos="10080" w:leader="none"/>
        </w:tabs>
        <w:spacing w:lineRule="auto" w:line="240"/>
        <w:ind w:left="90" w:right="-1440" w:hanging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