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UCHI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UCHI (JAPANESE FOR OUR) IS A FUN BOARD GAME BASED ON THE OL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AME BUT MUCH MORE DEVILISH.  IT GOES WELL WITH SUSHI TO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BOARD OF 16 IDENTICAL SQUARES, EACH MADE UP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NUMBER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 YOU MARK 1 CELL WITH YOUR COLOR.  IN A GIVEN SQUARE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AN ONLY MARKED IN NUMERICAL ORDER, THAT IS, IF THE 1 IS MAR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K THE 2, ETC.  THE 1 SQUARE IS ALWAYS MAR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MARKS ALL 4 CELLS IN A SQUARE, OR THE SAME OR CONSECUTIV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ELLS IN A LINE 4 IN A ROW (HORIZONTAL, VERTICAL, OR DIAGONAL),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.  IN THE LATTER CASE THE CELLS MUST BE IN ORDER 1,2,3,4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THE LAST CELL MARKED MUST BE USED TO MAKE THE CHAI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SQUARES ARE FILLED OR A PLAYER HAS NO MORE MOVES, HIGH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 -- ROW (1..4) THEN COL (1..4);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UCH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