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trategist Check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6-1997 Arthur Cr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8216, Inglewood, CA 90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ao545@lafn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CD-RO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mail, no written permission is needed.  AGCrump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GCrump or from one of its authorized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level #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Strategist Checkers and it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including this one. The "Trademarks" consists of "AGCrump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trategist Checker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Crump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content, layout and format are the property of AGCr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GCrump grants a non-exclusive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e Program on IBM compatible media under the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rs doc         4,609 01-01-97  11:2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   txt         4,652 01-01-97  11:2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   txt         4,171 01-01-97  11:2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rs hpa        40,898 01-01-97  11:2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rs ora        40,518 01-01-97  11:2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rs pie         2,196 01-01-97  11:2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rs str        34,827 01-01-97  11:2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   doc         7,215 01-01-97  11:2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 doc         1,825 01-01-97  11:2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2 files in this list (catalog.doc and order.f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eriodically updated, and newer vers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d for the versions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GCrump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Crump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GCrump Game", "Released by AGCrump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GCrump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Although AGCrump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Program updates will be provided up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GCr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GCrum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Los Angeles, California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1.01.97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