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Geodaten German House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>(Geodaten anderer Länder finden Sie unter http://www.killetsoft.de/p_geod_d.htm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Die Änderungen der letzten drei Jahre in den "Geodaten German Houses" werden in dieser History-Datei dokument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Aktueller Datenstand der  "Geodaten German Houses"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Die Daten der Bundesländer sind auf dem Stand vom Juli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Es wird immer der aktuellste Datenstand geliefer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der letzten drei Jahr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8.08.06: Erstmaliges Angebot der hausgenauen Geodaten Deutschlands und der Bundeslände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.10.07: UTM-Koordinaten auf dem natürlichen und einem einheitlichen landeszentralen Meridianstreifen verfügba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.10.07: Bezeichnungen der Datenfelder internation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1.10.07: Neue Testdaten aller Bundesländer hinzugefüg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Hinwei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Tel.  ++49 (0)2152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Fax  ++49 (0)2152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http://www.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killet@killetsof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