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43731082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103199095"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304133898"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