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1083417199"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813436799"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2109068686"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479497317"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1892171029"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853932149"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1490201168"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