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domNam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program is a dedicated renaming tool I developed for my personal use. The purpose is to copy the files from the source (left side) directory to the destination (right side) directory and generate a random name for each file in the process. The file extension is not modified. As a safety measure, the source files are not deleted! Also, you are prevented from copying into the same directory. A log file is created in the application directory showing all file name remappings. This is a text file which grows continuously with use, and may be manually deleted as desired. (It is restarted with each use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ied files are provided with a new filename composed of randomly generated letters. The filename can be from 8 to 48 characters 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t by the scroller in the top center of the screen. The 'Set Pattern' text box and button are used to set a filename filter for the source directory filelist, i.e., "*.exe" etc. Multiple patterns must be separated by semi-colon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naming algorithm uses the constantly updated contents of the destination directory to prevent duplicate file nam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ror recovery is minimal, but this should not be a problem unless you do something like delete one of the directories in the middle of a co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 said, this is a tool I wrote for a specific purpose, so it currently has minimal bells and whistles, like prefixes, sequencing, and so on. These might be added in the f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ents, etc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small@small.mv.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si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ttp://www.mv.com/ipusers/small/index.ht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