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allment Requirements to run JewelP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entium 90 or Higher, Min. 24 MB of mem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0 MB of free disk space Higher Recommen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ndows 95/98/WinMe/Win2000/Win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unning 24 bit High Color Recommen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lor Prin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must have Internet Explorer 3 or Higher Recommen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(current version available as of this writing is IE 5.5) install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but does not have to be the default viewer) to view the help fi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nzip the contents of the JPCDL.ZIP file into an empty or temp fo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art the installation process by double clicking the Setup fi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f you receive a dialog saying some files are out of date and you will have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start.(This is due to if your system does not have the latest visual basic 6 runtime files install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lick ok after you reboot run the setup program aga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oose a directory to install to JewelPro will run from any directory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oose except the Root Drive example of a Root Drive(C:\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w ever it is recommended you install to the default chos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fault: \Program Files\JewelP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stall problem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f you have to reboot due to some files being out of date t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f after you reboot and you continue to rece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n error saying it cannot read source file RBT####.tmp 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ep 1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Delete the 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>Setup.exe</w:t>
      </w:r>
      <w:r>
        <w:rPr>
          <w:rFonts w:eastAsia="Times New Roman" w:cs="Times New Roman"/>
          <w:b/>
          <w:bCs/>
          <w:sz w:val="24"/>
          <w:szCs w:val="24"/>
        </w:rPr>
        <w:t xml:space="preserve"> 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ep 2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Within the same folder you will find the file 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>AltSetup.ex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rename this file to: </w:t>
      </w:r>
      <w:r>
        <w:rPr>
          <w:rFonts w:eastAsia="Times New Roman" w:cs="Times New Roman"/>
          <w:b/>
          <w:bCs/>
          <w:color w:val="800000"/>
          <w:sz w:val="24"/>
          <w:szCs w:val="24"/>
        </w:rPr>
        <w:t>Setup.ex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nd then retry the 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