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606969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70630794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