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254452092"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917671333"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61830820"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234038499"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596927276"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711073631"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1192586465"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319173503"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271254586"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231672810"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283006624"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710398149"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705696575"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941038604"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195040860"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