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1646724110"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322749999"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16163855"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