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77349452"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739449537"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959526809"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2106060163"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