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RANSDAT</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World-wide professional coordinate transformation</w:t>
      </w:r>
    </w:p>
    <w:p>
      <w:pPr>
        <w:pStyle w:val="Normal"/>
        <w:bidi w:val="0"/>
        <w:jc w:val="left"/>
        <w:rPr/>
      </w:pPr>
      <w:r>
        <w:rPr>
          <w:rFonts w:ascii="Arial" w:hAnsi="Arial"/>
          <w:b w:val="false"/>
          <w:sz w:val="24"/>
        </w:rPr>
        <w:t xml:space="preserve">The program TRANSDAT executes coordinate transformations with and without changing the geodetic reference system (datum shift) in high quality and with heigh performance. </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With the program TRANSDAT world wide Coordinate Transformations and Reference System Transformations (datum shifts) are available:</w:t>
      </w:r>
    </w:p>
    <w:p>
      <w:pPr>
        <w:pStyle w:val="Normal"/>
        <w:bidi w:val="0"/>
        <w:ind w:left="705" w:hanging="705"/>
        <w:jc w:val="left"/>
        <w:rPr/>
      </w:pPr>
      <w:r>
        <w:rPr>
          <w:rFonts w:ascii="Arial" w:hAnsi="Arial"/>
          <w:b w:val="false"/>
          <w:sz w:val="24"/>
          <w:lang w:val="en-US"/>
        </w:rPr>
        <w:t>1.</w:t>
        <w:tab/>
        <w:t>The current and many historical Coordinate and Reference Systems of all States of the European Union (EU) including the eastern extension from April 2004 and other European Systems.</w:t>
      </w:r>
    </w:p>
    <w:p>
      <w:pPr>
        <w:pStyle w:val="Normal"/>
        <w:bidi w:val="0"/>
        <w:ind w:left="705" w:hanging="705"/>
        <w:jc w:val="left"/>
        <w:rPr/>
      </w:pPr>
      <w:r>
        <w:rPr>
          <w:rFonts w:ascii="Arial" w:hAnsi="Arial"/>
          <w:b w:val="false"/>
          <w:sz w:val="24"/>
          <w:lang w:val="en-US"/>
        </w:rPr>
        <w:t>2.</w:t>
        <w:tab/>
        <w:t>The US- and Canadian State Plane- and other Coordinate and Reference Systems of the North American Continent.</w:t>
      </w:r>
    </w:p>
    <w:p>
      <w:pPr>
        <w:pStyle w:val="Normal"/>
        <w:bidi w:val="0"/>
        <w:ind w:left="705" w:hanging="705"/>
        <w:jc w:val="left"/>
        <w:rPr/>
      </w:pPr>
      <w:r>
        <w:rPr>
          <w:rFonts w:ascii="Arial" w:hAnsi="Arial"/>
          <w:b w:val="false"/>
          <w:sz w:val="24"/>
          <w:lang w:val="en-US"/>
        </w:rPr>
        <w:t>3.</w:t>
        <w:tab/>
        <w:t>The Coordinate and Reference Systems of the Australian Continent.</w:t>
      </w:r>
    </w:p>
    <w:p>
      <w:pPr>
        <w:pStyle w:val="Normal"/>
        <w:bidi w:val="0"/>
        <w:ind w:left="705" w:hanging="705"/>
        <w:jc w:val="left"/>
        <w:rPr/>
      </w:pPr>
      <w:r>
        <w:rPr>
          <w:rFonts w:ascii="Arial" w:hAnsi="Arial"/>
          <w:b w:val="false"/>
          <w:sz w:val="24"/>
          <w:lang w:val="en-US"/>
        </w:rPr>
        <w:t>4.</w:t>
        <w:tab/>
        <w:t>A lot of Coordinate and Reference Systems of other Continents.</w:t>
      </w:r>
    </w:p>
    <w:p>
      <w:pPr>
        <w:pStyle w:val="Normal"/>
        <w:bidi w:val="0"/>
        <w:ind w:left="705" w:hanging="705"/>
        <w:jc w:val="left"/>
        <w:rPr/>
      </w:pPr>
      <w:r>
        <w:rPr>
          <w:rFonts w:ascii="Arial" w:hAnsi="Arial"/>
          <w:b w:val="false"/>
          <w:sz w:val="24"/>
          <w:lang w:val="en-US"/>
        </w:rPr>
        <w:t>5.</w:t>
        <w:tab/>
        <w:t>All world-wide used Coordinate and Reference System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Apart from the given world-wide and state-specific systems also your own coordinate systems and geodetic reference systems can be defined with Helmert (Bursa / Wolf, ISO 19111) or Molodenski parameters.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Ad hoc can be entered individual pairs of coordinates directly into the input fields of the program window and be converted after adjusting the coordinate system, the reference system and if required the desired meridian strip and the measure unit.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en-US"/>
        </w:rPr>
      </w:pPr>
      <w:r>
        <w:rPr>
          <w:rFonts w:ascii="Arial" w:hAnsi="Arial"/>
          <w:b w:val="false"/>
          <w:sz w:val="24"/>
          <w:lang w:val="en-US"/>
        </w:rPr>
        <w:t xml:space="preserve">It is very important to be able to perform fast calculations on large amounts of coordinate data stored in files of different file formats. TRANSDAT allows loading data from Text, dBase, ArcShape and ArcGenerate input files. A large number of Setup options allow the adjusting to different input file data structures. Calculated coordinates can be stored in Text, dBase, ArcShape and ArcGenerate output files. Here again TRANSDAT offers a large number of program Setup options for the output file structure. </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During the file handling the unrestricted conversion between the data formats Text, dBase, ArcShape und ArcGenerate is possible with or without coordinate transformations. Geometrical data saved as ArcShape files can be viewed in the programs internal shape viewer.</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The conversion of the data formats makes possible for example the transmission of the geometrical data from an ArcView or ARC/INFO Shape file in ArcShape-Format into a normal Text file. A further interesting example is the transformation of the geometry of an ArcShape file into another coordinate system. ARC/INFO Generate files in ArcGenerate-Format can be converted in ArcShape files and reverse. Line by line copying from Text files is particularly efficient, whereby the transformed coordinates are inserted in place of the original coordinates inside the text. The flexibility of the program TRANSDAT opens a large count of further conversion possibilitie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en-US"/>
        </w:rPr>
      </w:pPr>
      <w:r>
        <w:rPr>
          <w:rFonts w:ascii="Arial" w:hAnsi="Arial"/>
          <w:b w:val="false"/>
          <w:sz w:val="24"/>
          <w:lang w:val="en-US"/>
        </w:rPr>
        <w:t xml:space="preserve">The batch processing offers the possibility of working on one or more files automatically from a batch file. Thus makes the program </w:t>
      </w:r>
      <w:r>
        <w:rPr>
          <w:rFonts w:ascii="Arial" w:hAnsi="Arial"/>
          <w:b w:val="false"/>
          <w:sz w:val="24"/>
          <w:lang w:val="de-DE"/>
        </w:rPr>
        <w:t>TRANSDAT</w:t>
      </w:r>
      <w:r>
        <w:rPr>
          <w:rFonts w:ascii="Arial" w:hAnsi="Arial"/>
          <w:b w:val="false"/>
          <w:sz w:val="24"/>
          <w:lang w:val="en-US"/>
        </w:rPr>
        <w:t xml:space="preserve"> controllable from other programs.</w:t>
      </w:r>
    </w:p>
    <w:p>
      <w:pPr>
        <w:pStyle w:val="Normal"/>
        <w:bidi w:val="0"/>
        <w:jc w:val="left"/>
        <w:rPr>
          <w:rFonts w:ascii="Arial" w:hAnsi="Arial"/>
          <w:b/>
          <w:b/>
          <w:sz w:val="24"/>
          <w:lang w:val="de-DE"/>
        </w:rPr>
      </w:pPr>
      <w:r>
        <w:rPr>
          <w:rFonts w:ascii="Arial" w:hAnsi="Arial"/>
          <w:b/>
          <w:sz w:val="24"/>
          <w:lang w:val="de-DE"/>
        </w:rPr>
      </w:r>
    </w:p>
    <w:p>
      <w:pPr>
        <w:pStyle w:val="Normal"/>
        <w:bidi w:val="0"/>
        <w:jc w:val="left"/>
        <w:rPr>
          <w:lang w:val="en-US"/>
        </w:rPr>
      </w:pPr>
      <w:r>
        <w:rPr>
          <w:rFonts w:ascii="Arial" w:hAnsi="Arial"/>
          <w:b w:val="false"/>
          <w:sz w:val="24"/>
          <w:lang w:val="en-US"/>
        </w:rPr>
        <w:t>A program integrated GPS interface</w:t>
      </w:r>
      <w:r>
        <w:rPr>
          <w:rFonts w:ascii="Arial" w:hAnsi="Arial"/>
          <w:b w:val="false"/>
          <w:vanish/>
          <w:sz w:val="24"/>
          <w:lang w:val="en-US"/>
        </w:rPr>
        <w:t>GPSSchnitt</w:t>
      </w:r>
      <w:r>
        <w:rPr>
          <w:rFonts w:ascii="Arial" w:hAnsi="Arial"/>
          <w:b w:val="false"/>
          <w:vanish w:val="false"/>
          <w:sz w:val="24"/>
          <w:lang w:val="en-US"/>
        </w:rPr>
        <w:t xml:space="preserve"> makes possible to receive coordinates, speeds and motion directions with an inexpensive GPS antenna connected to the serial or USB interface of the computer. Up to 2500 calculated GPS positions can be shown on a graphical window.</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Installation</w:t>
      </w:r>
    </w:p>
    <w:p>
      <w:pPr>
        <w:pStyle w:val="Normal"/>
        <w:bidi w:val="0"/>
        <w:jc w:val="left"/>
        <w:rPr>
          <w:lang w:val="de-DE"/>
        </w:rPr>
      </w:pPr>
      <w:r>
        <w:rPr>
          <w:rFonts w:ascii="Arial" w:hAnsi="Arial"/>
          <w:b w:val="false"/>
          <w:vanish w:val="false"/>
          <w:sz w:val="24"/>
          <w:lang w:val="de-DE"/>
        </w:rPr>
        <w:t xml:space="preserve">The program TRANSDAT is stored in a directory of a CD ROM or on an other data carrier or is downloadable from the internet. In order to be able to use the program, it must be installed first.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l="false"/>
          <w:vanish w:val="false"/>
          <w:sz w:val="24"/>
          <w:lang w:val="de-DE"/>
        </w:rPr>
        <w:t xml:space="preserve">The installation can be executed under Microsoft Windows 95 / 98, 2000, NT, XP and compatible operating systems.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l="false"/>
          <w:vanish w:val="false"/>
          <w:sz w:val="24"/>
          <w:lang w:val="de-DE"/>
        </w:rPr>
        <w:t xml:space="preserve">For the installation of the program from a CD ROM or from other data carrier please execute the program SETUP.EXE, which is stored in the TRANSDAT directory of the data carrier.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l="false"/>
          <w:vanish w:val="false"/>
          <w:sz w:val="24"/>
          <w:lang w:val="de-DE"/>
        </w:rPr>
        <w:t xml:space="preserve">After downloading from www and unpacking the file TRANSDAT.ZIP with assistance of PKUNZIP or WINZIP umpacking programs, please execute the program SETUP.EXE for the installing of TRANSDAT. PKUNZIP can be downloaded from our internet site.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l="false"/>
          <w:vanish w:val="false"/>
          <w:sz w:val="24"/>
          <w:lang w:val="de-DE"/>
        </w:rPr>
        <w:t>It is important to close all open applications exept the windows explorer before starting the installation. Still open applications could use files, to which the installation program must have access during the installation.</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widowControl w:val="false"/>
        <w:bidi w:val="0"/>
        <w:jc w:val="left"/>
        <w:rPr/>
      </w:pPr>
      <w:r>
        <w:rPr>
          <w:rFonts w:ascii="Arial" w:hAnsi="Arial"/>
          <w:b w:val="false"/>
          <w:vanish w:val="false"/>
          <w:sz w:val="24"/>
          <w:lang w:val="de-DE"/>
        </w:rPr>
        <w:t xml:space="preserve">Detailed Information about a </w:t>
      </w:r>
      <w:r>
        <w:rPr>
          <w:rFonts w:ascii="Arial" w:hAnsi="Arial"/>
          <w:b/>
          <w:vanish w:val="false"/>
          <w:sz w:val="24"/>
          <w:lang w:val="de-DE"/>
        </w:rPr>
        <w:t xml:space="preserve">network installation </w:t>
      </w:r>
      <w:r>
        <w:rPr>
          <w:rFonts w:ascii="Arial" w:hAnsi="Arial"/>
          <w:b w:val="false"/>
          <w:vanish w:val="false"/>
          <w:sz w:val="24"/>
          <w:lang w:val="de-DE"/>
        </w:rPr>
        <w:t xml:space="preserve">you can read after the here described installation on a network server in the electronic manual. The program supports </w:t>
      </w:r>
      <w:r>
        <w:rPr>
          <w:rFonts w:ascii="Arial" w:hAnsi="Arial"/>
          <w:b w:val="false"/>
          <w:vanish w:val="false"/>
          <w:sz w:val="24"/>
          <w:lang w:val="en-US"/>
        </w:rPr>
        <w:t>Terminal Services on WINDOWS Servers like e.g. "Citrix Terminal Server".</w:t>
      </w:r>
    </w:p>
    <w:p>
      <w:pPr>
        <w:pStyle w:val="Normal"/>
        <w:bidi w:val="0"/>
        <w:jc w:val="left"/>
        <w:rPr>
          <w:lang w:val="de-DE"/>
        </w:rPr>
      </w:pPr>
      <w:r>
        <w:rPr>
          <w:rFonts w:ascii="Arial" w:hAnsi="Arial"/>
          <w:b w:val="false"/>
          <w:vanish w:val="false"/>
          <w:sz w:val="24"/>
          <w:lang w:val="de-DE"/>
        </w:rPr>
        <w:t xml:space="preserve">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 xml:space="preserve">Deinstallation </w:t>
      </w:r>
    </w:p>
    <w:p>
      <w:pPr>
        <w:pStyle w:val="Normal"/>
        <w:bidi w:val="0"/>
        <w:jc w:val="left"/>
        <w:rPr>
          <w:lang w:val="de-DE"/>
        </w:rPr>
      </w:pPr>
      <w:r>
        <w:rPr>
          <w:rFonts w:ascii="Arial" w:hAnsi="Arial"/>
          <w:b w:val="false"/>
          <w:vanish w:val="false"/>
          <w:sz w:val="24"/>
          <w:lang w:val="de-DE"/>
        </w:rPr>
        <w:t xml:space="preserve">In the TRANSDAT start menue an icon is available for the complete deinstallation of the program.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Help</w:t>
      </w:r>
    </w:p>
    <w:p>
      <w:pPr>
        <w:pStyle w:val="Normal"/>
        <w:bidi w:val="0"/>
        <w:jc w:val="left"/>
        <w:rPr>
          <w:lang w:val="de-DE"/>
        </w:rPr>
      </w:pPr>
      <w:r>
        <w:rPr>
          <w:rFonts w:ascii="Arial" w:hAnsi="Arial"/>
          <w:b w:val="false"/>
          <w:vanish w:val="false"/>
          <w:sz w:val="24"/>
          <w:lang w:val="de-DE"/>
        </w:rPr>
        <w:t xml:space="preserve">The help file contains global information to the program in form of an program intern electronic manual . The Englisch or German language help can be called from the TRANSDAT start menue or from the menue item "help" while the program is running.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Unlocking</w:t>
      </w:r>
    </w:p>
    <w:p>
      <w:pPr>
        <w:pStyle w:val="Normal"/>
        <w:bidi w:val="0"/>
        <w:jc w:val="left"/>
        <w:rPr>
          <w:lang w:val="de-DE"/>
        </w:rPr>
      </w:pPr>
      <w:r>
        <w:rPr>
          <w:rFonts w:ascii="Arial" w:hAnsi="Arial"/>
          <w:b w:val="false"/>
          <w:vanish w:val="false"/>
          <w:sz w:val="24"/>
          <w:lang w:val="de-DE"/>
        </w:rPr>
        <w:t>Please read informations for the use of the free, but restricted test version and for the transfer of the test version into the unrestricted full version in the electronic manual.</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Price list</w:t>
      </w:r>
    </w:p>
    <w:p>
      <w:pPr>
        <w:pStyle w:val="Normal"/>
        <w:bidi w:val="0"/>
        <w:jc w:val="left"/>
        <w:rPr>
          <w:lang w:val="de-DE"/>
        </w:rPr>
      </w:pPr>
      <w:r>
        <w:rPr>
          <w:rFonts w:ascii="Arial" w:hAnsi="Arial"/>
          <w:b w:val="false"/>
          <w:vanish w:val="false"/>
          <w:sz w:val="24"/>
          <w:lang w:val="de-DE"/>
        </w:rPr>
        <w:t xml:space="preserve">Prices and a purchase order form for the order of the unrestricted full version of the program you will find in the TRANSDAT start menue or during the program is running under the menu item "help". </w:t>
      </w:r>
    </w:p>
    <w:p>
      <w:pPr>
        <w:pStyle w:val="Normal"/>
        <w:bidi w:val="0"/>
        <w:jc w:val="left"/>
        <w:rPr>
          <w:rFonts w:ascii="Arial" w:hAnsi="Arial"/>
          <w:b/>
          <w:b/>
          <w:vanish w:val="false"/>
          <w:sz w:val="24"/>
          <w:lang w:val="de-DE"/>
        </w:rPr>
      </w:pPr>
      <w:r>
        <w:rPr>
          <w:rFonts w:ascii="Arial" w:hAnsi="Arial"/>
          <w:b/>
          <w:vanish w:val="false"/>
          <w:sz w:val="24"/>
          <w:lang w:val="de-DE"/>
        </w:rPr>
      </w:r>
    </w:p>
    <w:p>
      <w:pPr>
        <w:pStyle w:val="Normal"/>
        <w:bidi w:val="0"/>
        <w:jc w:val="left"/>
        <w:rPr>
          <w:rFonts w:ascii="Arial" w:hAnsi="Arial"/>
          <w:b/>
          <w:b/>
          <w:vanish w:val="false"/>
          <w:sz w:val="24"/>
          <w:lang w:val="de-DE"/>
        </w:rPr>
      </w:pPr>
      <w:r>
        <w:rPr>
          <w:rFonts w:ascii="Arial" w:hAnsi="Arial"/>
          <w:b/>
          <w:vanish w:val="false"/>
          <w:sz w:val="24"/>
          <w:lang w:val="de-DE"/>
        </w:rPr>
      </w:r>
    </w:p>
    <w:p>
      <w:pPr>
        <w:pStyle w:val="Normal"/>
        <w:bidi w:val="0"/>
        <w:jc w:val="left"/>
        <w:rPr>
          <w:lang w:val="de-DE"/>
        </w:rPr>
      </w:pPr>
      <w:r>
        <w:rPr>
          <w:rFonts w:ascii="Arial" w:hAnsi="Arial"/>
          <w:b/>
          <w:vanish w:val="false"/>
          <w:sz w:val="24"/>
          <w:lang w:val="de-DE"/>
        </w:rPr>
        <w:t>Coordinate and Reference systems (datum shifts) supported by TRANSDAT</w:t>
      </w:r>
    </w:p>
    <w:p>
      <w:pPr>
        <w:pStyle w:val="Normal"/>
        <w:widowControl w:val="false"/>
        <w:bidi w:val="0"/>
        <w:jc w:val="left"/>
        <w:rPr>
          <w:lang w:val="en-US"/>
        </w:rPr>
      </w:pPr>
      <w:r>
        <w:rPr>
          <w:rFonts w:ascii="Arial" w:hAnsi="Arial"/>
          <w:b w:val="false"/>
          <w:vanish w:val="false"/>
          <w:sz w:val="24"/>
          <w:lang w:val="en-US"/>
        </w:rPr>
        <w:t>In the list all coordinate systems and geodetic reference systems</w:t>
      </w:r>
    </w:p>
    <w:p>
      <w:pPr>
        <w:pStyle w:val="Normal"/>
        <w:widowControl w:val="false"/>
        <w:bidi w:val="0"/>
        <w:jc w:val="left"/>
        <w:rPr>
          <w:lang w:val="en-US"/>
        </w:rPr>
      </w:pPr>
      <w:r>
        <w:rPr>
          <w:rFonts w:ascii="Arial" w:hAnsi="Arial"/>
          <w:b w:val="false"/>
          <w:vanish w:val="false"/>
          <w:sz w:val="24"/>
          <w:lang w:val="en-US"/>
        </w:rPr>
        <w:t>of the following continents are contained in alphabetical order:</w:t>
      </w:r>
    </w:p>
    <w:p>
      <w:pPr>
        <w:pStyle w:val="Normal"/>
        <w:widowControl w:val="false"/>
        <w:bidi w:val="0"/>
        <w:jc w:val="left"/>
        <w:rPr>
          <w:lang w:val="en-US"/>
        </w:rPr>
      </w:pPr>
      <w:r>
        <w:rPr>
          <w:rFonts w:ascii="Arial" w:hAnsi="Arial"/>
          <w:b w:val="false"/>
          <w:vanish w:val="false"/>
          <w:sz w:val="24"/>
          <w:lang w:val="en-US"/>
        </w:rPr>
        <w:t>--- Asian continent</w:t>
      </w:r>
    </w:p>
    <w:p>
      <w:pPr>
        <w:pStyle w:val="Normal"/>
        <w:widowControl w:val="false"/>
        <w:bidi w:val="0"/>
        <w:jc w:val="left"/>
        <w:rPr>
          <w:lang w:val="en-US"/>
        </w:rPr>
      </w:pPr>
      <w:r>
        <w:rPr>
          <w:rFonts w:ascii="Arial" w:hAnsi="Arial"/>
          <w:b w:val="false"/>
          <w:vanish w:val="false"/>
          <w:sz w:val="24"/>
          <w:lang w:val="en-US"/>
        </w:rPr>
        <w:t>--- Australian continent</w:t>
      </w:r>
    </w:p>
    <w:p>
      <w:pPr>
        <w:pStyle w:val="Normal"/>
        <w:widowControl w:val="false"/>
        <w:bidi w:val="0"/>
        <w:jc w:val="left"/>
        <w:rPr>
          <w:lang w:val="en-US"/>
        </w:rPr>
      </w:pPr>
      <w:r>
        <w:rPr>
          <w:rFonts w:ascii="Arial" w:hAnsi="Arial"/>
          <w:b w:val="false"/>
          <w:vanish w:val="false"/>
          <w:sz w:val="24"/>
          <w:lang w:val="en-US"/>
        </w:rPr>
        <w:t>--- European continent</w:t>
      </w:r>
    </w:p>
    <w:p>
      <w:pPr>
        <w:pStyle w:val="Normal"/>
        <w:widowControl w:val="false"/>
        <w:bidi w:val="0"/>
        <w:jc w:val="left"/>
        <w:rPr>
          <w:lang w:val="en-US"/>
        </w:rPr>
      </w:pPr>
      <w:r>
        <w:rPr>
          <w:rFonts w:ascii="Arial" w:hAnsi="Arial"/>
          <w:b w:val="false"/>
          <w:vanish w:val="false"/>
          <w:sz w:val="24"/>
          <w:lang w:val="en-US"/>
        </w:rPr>
        <w:t>--- North American continent</w:t>
      </w:r>
    </w:p>
    <w:p>
      <w:pPr>
        <w:pStyle w:val="Normal"/>
        <w:widowControl w:val="false"/>
        <w:bidi w:val="0"/>
        <w:jc w:val="left"/>
        <w:rPr>
          <w:lang w:val="en-US"/>
        </w:rPr>
      </w:pPr>
      <w:r>
        <w:rPr>
          <w:rFonts w:ascii="Arial" w:hAnsi="Arial"/>
          <w:b w:val="false"/>
          <w:vanish w:val="false"/>
          <w:sz w:val="24"/>
          <w:lang w:val="en-US"/>
        </w:rPr>
        <w:t>--- User definations</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Begin of list]</w:t>
      </w:r>
    </w:p>
    <w:p>
      <w:pPr>
        <w:pStyle w:val="Normal"/>
        <w:widowControl w:val="false"/>
        <w:bidi w:val="0"/>
        <w:jc w:val="left"/>
        <w:rPr>
          <w:lang w:val="en-US"/>
        </w:rPr>
      </w:pPr>
      <w:r>
        <w:rPr>
          <w:rFonts w:ascii="Arial" w:hAnsi="Arial"/>
          <w:b w:val="false"/>
          <w:vanish w:val="false"/>
          <w:sz w:val="24"/>
          <w:lang w:val="en-US"/>
        </w:rPr>
        <w:t>--- Asian continent --------------------------------------------------</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nter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ref (MGRS)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REF-Code (Aircraft Navigati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QTH-Code (Maidenhea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1996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Misra 1996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lti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angladesh (B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TM Bangladesh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ndia zone IIb (Banglades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verest (BD), Kalianpur, Everes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JP)</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I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IV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V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V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V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VI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IX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I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IV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V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V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V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VIII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apan Plane Rectangular CS XIX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GD2000 (JP 2000 &lt;±1m), geoz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JGD2000 (JP 1994 &lt;±1m), geoz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Tokyo (JP 1993 &lt;±5m), Niko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Tokyo (JP 1996 &lt;±3m), Niko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Tokyo (JP 1997 &lt;±3m), Niko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Tokyo (JP Okinawa &lt;±15m), Niko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Tokyo (JP Okinawa KR &lt;±15m), Niko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arkus Isl. 1952 (JP &lt;±25m), Astron. Stat.,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zbekistan (UZ)</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C42 / S42 (UZ), Kitab Observatory,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C42 / S42 (KZ+UZ? &lt;±2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C42 / S42 (KZ+UZ? &lt;±25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Australian continent ---------------------------------------------</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nter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ref (MGRS)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REF-Code (Aircraft Navigati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QTH-Code (Maidenhea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DA94 (AU),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Higgins (AU &lt;±4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lti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n Lambert Conformal Conic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n VICGRID94 Lambert Conformal Coni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n VICGRID66 Lambert Conformal Coni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DA94 (AU),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Higgins (AU &lt;±4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n Capital Territory (AU-AC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DA94 (AU),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Higgins (AU &lt;±4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ACT),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n Northern Territory (AU-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DA94 (AU),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Higgins (AU &lt;±4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NT),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 New South Wales + Victoria (AU-NSW)</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DA94 (AU),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Higgins (AU &lt;±4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NSW),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alia Tasmania (AU-TA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DA94 (AU),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84 Higgins (AU &lt;±4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 &lt;±1m),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GD66 (AU-TAS), Johnston, AN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European continent -----------------------------------------------</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nter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ref (MGRS)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REF-Code (Aircraft Navigati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QTH-Code (Maidenhea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1996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Misra 1996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Boykov 1993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lti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an-European Lambert Conformal Conic ETRS-LC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an-European Lambert Azim. Equal Area ETRS-LAE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altic Transversal Mercator Coord. TM Baltic9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 (A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west zone (BMN) M2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central zone (BMN) M3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east zone (BMN) M3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Gauss-Krueger zone M2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Gauss-Krueger zone M3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Gauss-Krueger zone M3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Lambert coordinates (old syste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Lambert coordinates (new syste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GI (AT/CZ), Hermannskogel,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elgium (B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elgian Lambert50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elgian Lambert72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D50 (BE), Royal de Belgique,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D72 (BE), Ukkel,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TF (FR), Paris Pantheon, Clarke IGN</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ulgaria (B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ulgarian BGS2000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GS2000 (BG),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BG),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yprus (CY)</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CY),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zechia (CZ)</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zech Krovak S-JTSK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central zone (BMN) M3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east zone (BMN) M3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JTSK (CZ), Hermannskogel,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GI (AT/CZ), Hermannskogel,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enmark (DK)</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DK),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stonia (E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stonian Lambert Coordinates L-EST9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altic Transversal Mercator Coord. TM Baltic9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ST97 (E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 (E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inland (F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inish Transversal Mercator Coord. KKJ zone 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inish Transversal Mercator Coord. KKJ zone 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inish Transversal Mercator Coord. KKJ zone 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inish Transversal Mercator Coord. KKJ zone 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inish Transv. Mercator Coord. VVJ Uniform zone 3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KKJ (FI), Helsinki,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FI),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ance (F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93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 zone II etendu</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 zone I (north)</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 zone II (cent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 zone III (south)</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 zone IV (Cors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French Lambert coordinates Nord de Guer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Paris)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Paris)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Paris)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GF93 (FR),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TF (FR), Paris Pantheon, Clarke IG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FR),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y (DE) - Genera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Lambert mean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Lambert zone wes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Lambert zone eas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Lambert Esri-ArcData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Lambert LCC12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1995 &lt;±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2001 &lt;±3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Old States South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Old States Middle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Old States North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 (DE &lt;±3.0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D83 (DE New States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D83 (DE New Statees [TH]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0/83 (DE New States &lt;±0.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DE New States 1995 &lt;±3m), Puklow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DE New States 2001 &lt;±1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y (DE) - Federal St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Soldner coord. Berlin (Mueggelberg new)</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Soldner coord. Berlin (Mueggelberg ol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Soldner coordordinates Berlin (Goetzer Ber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 Soldner coordinates Bavaria (Munich)</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Netz88 (DE State BE &lt;±0.2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BE &lt;±0.2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0/83 (DE State BR &lt;±0.2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DE State BR &lt;±0.2m), Puklow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BR &lt;±0.4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State BW &lt;±0.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BW &lt;±0.4m), Rauenberg, Bess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 (DE State BY &lt;±0.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BY &lt;±0.7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OLDNER (DE State BY &lt;±1m), Munich, Laplac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HB &lt;±0.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State HE to 6/03 &lt;±0.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State HE from 6/03 &lt;±0.1m), Rauenberg, Bes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HE &lt;±0.4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HH &lt;±0.2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MV &lt;±0.9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State NI &lt;±0.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NI &lt;±0.7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Netz77 (DE State NW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NW &lt;±0.6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RP &lt;±0.2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SH &lt;±0.4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SL &lt;±0.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SN &lt;±0.9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ST &lt;±0.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D83 (DE State TH &lt;±0.2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90/BeTA07 (DE Land TH &lt;±0.3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2001 &lt;±3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DE New States 2001 &lt;±1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y (DE) - Lagestatu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00, Gauss Krueger 3 deg. str., DHD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01, Gauss Krueger 3 deg. str., DHD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10, Gauss Krueger 3 deg. str., RD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11, Geogr. Coord. [deg], RD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11, Geogr. Coord. [deg,min,sec], RD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20, Gauss Krueger 3 deg. str., PD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21, Geogr. Coord. [deg], PD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21, Geogr. Coord. [deg,min,sec], PD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30, Gauss Krueger 3 deg. str., S40/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40, Gauss Krueger 6 deg. str., S42/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50, Gauss Krueger 3 deg. str., S42/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51, Geogr. Coord. [deg], S42/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51, Geogr. Coord. [deg,min,sec], S42/8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177, Gauss Krueger 3 deg. str., DHDN/Netz7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450, UTM Coordinates, ED5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489, UTM Coordinates, ETRS89</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500, Soldner Berlin Muegg. (new), DHDN/Netz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600, Soldner Berlin Muegg. (old), DHDN/Netz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650, Soldner Berlin Goetzer Berg, DHDN/Netz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01, Geogr. Coord. [deg], DHD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01, Geogr. Coord. [deg,min,sec], DHD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50, Geogr. Coord. [deg], ED5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50, Geogr. Coord. [deg,min,sec], ED5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77, Geogr. Koord. [deg], DHDN/Netz7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77, Geogr. [deg,min,sec], DHDN/Netz7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89, Geogr. Coord. [deg], ETRS89</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gestatus 889, Geogr. Coord. [deg,min,sec], ETRS89</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1995 &lt;±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2001 &lt;±3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DE New States 2001 &lt;±1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D83 (DE New States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D83 (DE New Statees [TH]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Netz77 (DE State NW &lt;±1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0/83 (DE New States &lt;±0.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Netz88 (DE State BE &lt;±0.2m), Rauenberg, Bessel</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rmany (DE) - Prussian Land Registe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Kucklinsberg (1,RU)</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Paulinen (2,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Markushof (3,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Turmberg (4,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Kauernik (5,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Thorn (6,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Heinrichsthal (7,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Gollenberg (8,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Gnesen (9,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Josephsberg (10,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Schroda (11,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Pschow (12,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Rummelsberg (13,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Groeditzberg (14,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Kaltenborn (15,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Bahn (16,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Greifswald (17,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Greifswald (17+,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Mueggelberg Berlin (18,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Mueggelberg Berlin (18+,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Goetzer Berg (19,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Torgau (20,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Burkersroda (21,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Inselsberg (22,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Magdeburg (23,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Ostenfeld (24,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Rathkruegen (25,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Bungsberg (26,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Celle (27,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Kaltenborn (28,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Silberberg (29,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Windberg (30,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Hermannsdenkmal (31,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Muenster (32,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Bochum (33,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Homert (34,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Kassel (35,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Schaumburg (36,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Fleckert (37,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Koeln (38,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Langschoss (39,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russian Land Register Rissenthal (40,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1995 &lt;±5m), Rauenberg,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HDN/PD (DE 2001 &lt;±3m), Rauenberg, Bessel</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at Britain (GB)</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ritish Transverse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ritish National Grid (BN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rish National Grid (IN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OSGB36 (GB/IE), Herstmonceux, Airy</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ece (G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ek Transversal Mercator Coordinates GGRS8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ek UTM Coordinates zones 4-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ek Transversal Mercator Coord. TM3 west zo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ek Transversal Mercator Coord. TM3 middle zo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eek Transversal Mercator Coord. TM3 east zo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Athens)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Athens)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GRS87 (GR), Dionysos,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GR),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HELLENIC (GR &lt;±3m), Athens,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Hungary (HU)</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Hungarian EOV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HD72 (HU), Szölöhegy, GRS6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reland / Northern Ireland (I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rish Transverse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rish National Grid (IN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RELAND65 (IE), Slieve Donard, Airy modifie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OSGB36 (GB/IE), Herstmonceux, Airy</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taly (I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talian Gauss-Boaga west zo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talian Gauss-Boaga east zo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Roma)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Roma)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40 (IT), Monte Mario,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40 (IT-peninsular &lt;±4m), M. Mario,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40 (IT-Sardinia &lt;±4m), M. Mario,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40 (IT-Sicily &lt;±4m), Monte Mario,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IT Sardinia),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IT Sicily),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tvia (LV)</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atvian Transversal Mercator Coord. LKS9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altic Transversal Mercator Coord. TM Baltic9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KS92 (LV),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 (LV),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iechtenstein (L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ss grid coordinates (LV9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ss grid coordinates (LV0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ss grid coordinates (Old Gri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H1903+ (CH/LI 1993), Zimmerwald,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H1903 (CH/LI), Ber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HTRS95 (CH/LI),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ithuania (L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ithuanian Transversal Mercator Coord. LKS9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Baltic Transversal Mercator Coord. TM Baltic9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KS94 (LT),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 (LT),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uxembourg (LU)</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uxemburgian Transverse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LUREF (LU), Habay,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TF (FR), Paris Pantheon, Clarke IGN</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alta (M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MT),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etherlands (N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etherlands Stereographic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D/NAP (NL), Amersfoort,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ay (NO)</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6</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7</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rwegian Transv. Mercator NGO1948 zone 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GO1948 (NO), Oslo, Bessel modifie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NO FI),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and (P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Gauss-Krueger 2000/15-24 (3 degre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Gauss-Krueger coordinates 1992/19</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Stereographic 1965 zone 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Stereographic 1965 zone 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Stereographic 1965 zone 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Stereographic 1965 zone 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Transverse Mercator 1965 zone 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Stereographic GUGiK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Gauss-Krueger 1942/15-24 (3 degre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lish Gauss-Krueger 1942/15-21 (6 degre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58 (PL Uklad 1965),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PL),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rtugal (P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rtugese Transversal Mercator DLX/SHGA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rtugese Transversal Mercator DLX/SHGM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ortugese Transversal Mercator D73/SHG73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LX (PT), Lisbon,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73 (PT), Melrica,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PT),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nia (RO)</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nian Stereo70 Stereographic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omanian Stereo33 Stereographic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tereo70 (RO &lt;±3m), Dealul Piscului,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tereo33 (RO &lt;±3m), Dealul Piscului,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RO &lt;±3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ussian Federation (RU)</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S42 / S42 (RU &lt;±4m),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 (RU),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1996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Misra 1996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Boykov 1993 (World wide GLONASS), geoc., PZ-9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lovakia (SK)</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lovakian Krovak S-JTSK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central zone (BMN) M3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ustrian east zone (BMN) M3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JTSK (SK), Hermannskogel,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42/83 (East Europe), Pulkovo, Krassowski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GI (AT/CZ), Hermannskogel,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lovenia (S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lovenian Transversal Mercator Coord. D4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lovenian Transversal Mercator Coord. D48+</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D48 (SI), Hermannskogel,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pain (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panish Lambert MADRID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Madrid)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Madrid)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ADRID1870 (ES &lt;±7m), Madrid, Struv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S EST99 peninsular),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S ZNW99 northwest),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S BAL99 Balearic isl.), Potsdam, Hayford/In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en (S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90 7.5gonV 0:-1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90 5gonV 0:-1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90 2.5gonV 0:-1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90 0gon 0:-1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90 2.5gonO 0:-1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90 5gonO 0:-1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1 Skå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2 Hallan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3 Karlsham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4 Götebor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5 Väner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6 Smålan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7 Örebro</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8 Gotlan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09 Stockhol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10 Gävle-Dal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11 Um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 Mercator RT R12 Lul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Transversal Mercator Coord. (13° 3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dish UTM Coordinates zone 3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T90 (SE), Stockholm,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EREF99 (S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tzerland (CH)</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ss grid coordinates (LV95)</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ss grid coordinates (LV03)</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wiss grid coordinates (Old Gri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TRS89 (Europe),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H1903+ (CH/LI 1993), Zimmerwald,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H1903 (CH/LI), Bern,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HTRS95 (CH/LI), geocentric, GRS80</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ANIT87 (CH), Zimmerwald, Besse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ED50 (Europe), Potsdam, Hayford/Int.</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North American continent -----------------------------------------</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Inter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g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sou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ref (MGRS)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3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auss-Krueger (6 degree wide strip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REF-Code (Aircraft Navigatio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QTH-Code (Maidenhea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PZ-90 Roßbach 2000 (World wide GLONASS), geoc., PZ-90</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ltinational 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 National Atlas Lambert Azimuthal Equal Are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RS80a Authalic Sphere (US+CA), Sphere, Sphere</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Mean Territory (C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east &lt;±6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British Columbia + Alberta (CA-BC+AB)</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BC+AB &lt;±8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Maritime Provinces (CA-MP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Newfoundland zone 2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3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Nova Scotia zone 4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Nova Scotia zone 5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 New Brunswick NAD83 Stereographic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 New Brunswick ATS77 Stereographic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 Prince Edward Isl. NAD83 Stereographic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 Prince Edward Isl. ATS77 Stereographic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TS77 (CA-MPR), geocentric, WGS7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east &lt;±6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North West Territories (CA-NW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NWT &lt;±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Ontario + Manitoba (CA-ON+M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1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2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3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4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5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6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7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ON+MN &lt;±9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Quebec (CA-QU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Quebec zone 2 Transvers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4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5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6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7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8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9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MTM zone 10 Transversal Mercator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 Quebec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east &lt;±6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anada Yukon (CA-YUK)</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YUK &lt;±8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CA &lt;±15m),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Alabama (US-A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01) Alabam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01) Alabam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02) Alabam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02) Alabam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Alaska (US-AK)</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1) Alaska 1 Hotine Oblique Mer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1) Alaska 1 Hotine Oblique Mer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2) Alaska 2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2) Alaska 2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3) Alaska 3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3) Alaska 3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4) Alaska 4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4) Alaska 4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5) Alaska 5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5) Alaska 5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6) Alaska 6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6) Alaska 6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7) Alaska 7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7) Alaska 7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8) Alaska 8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8) Alaska 8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09) Alaska 9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09) Alaska 9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10) Alaska 10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10) Alaska 10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AK),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AK Aleutian east),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AK Aleutian west),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American Samoa (US-A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300) American Samoa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American Samoa 1962 (US-AS), Samoa,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Arizona (US-AZ)</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02) Arizona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02) Arizona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01) Arizon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01) Arizon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03) Arizon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03) Arizon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Arkansas (US-A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01) Arkansas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01) Arkansas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02) Arkansas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02) Arkansas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California (US-C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1) California I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1) California I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2) California I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2) California I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3) California II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3) California II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4) California IV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4) California IV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5) California V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5) California V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6) California V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6) California V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7) California VII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Colorado (US-CO)</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2) Colorado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2) Colorado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1) Colorado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1) Colorado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03) Colorado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03) Colorado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Connecticut (US-C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600) Connecticut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600) Connecticut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Delaware (US-D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700) Delaware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700) Delaware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Florida (US-F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901) Florid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901) Florid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903) Florid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903) Florid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902) Florid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902) Florid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Georgia (US-G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001) Georgi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001) Georgi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002) Georgi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002) Georgi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Hawaii (US-H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101) Hawaii 1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101) Hawaii 1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102) Hawaii 2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102) Hawaii 2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103) Hawaii 3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103) Hawaii 3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104) Hawaii 4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104) Hawaii 4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105) Hawaii 5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105) Hawaii 5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Old Hawaiian mean (US-HI), Oahu,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Idaho (US-I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102) Idaho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102) Idaho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101) Idaho ea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101) Idaho ea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103) Idaho we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103) Idaho we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Illinois (US-IL)</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201) Illinois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201) Illinois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202) Illinois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202) Illinois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Indiana (US-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301) Indian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301) Indian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302) Indian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302) Indian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Iowa (US-I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401) Iowa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401) Iowa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402) Iowa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402) Iowa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Kansas (US-K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501) Kansas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501) Kansas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502) Kansas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502) Kansas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Kentucky (US-KY)</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601) Kentucky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601) Kentucky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602) Kentucky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602) Kentucky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Louisiana (US-L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701) Louisian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701) Louisian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703) Louisiana offshore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703) Louisiana offshore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702) Louisian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702) Louisian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aine (US-M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801) Maine ea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801) Maine ea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802) Maine we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802) Maine west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aryland (US-M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1900) Maryland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1900) Maryland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assachusetts (US-M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002) Massachusetts island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002) Massachusetts island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001) Massachusetts mainland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001) Massachusetts mainland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ichigan (US-M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112) Michigan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112) Michigan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102) Michigan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101) Michigan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111) Michiga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111) Michiga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113) Michiga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113) Michiga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103) Michigan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innesota (US-M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202) Minnesota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202) Minnesota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201) Minnesot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201) Minnesot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203) Minnesot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203) Minnesot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ississippi (US-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301) Mississippi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301) Mississippi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302) Mississippi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302) Mississippi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issouri (US-MO)</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402) Missouri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402) Missouri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401) Missouri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401) Missouri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403) Missouri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403) Missouri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Montana (US-M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500) Montana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502) Montana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501) Montan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503) Montan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ebraska (US-N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600) Nebraska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601) Nebrask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602) Nebrask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evada (US-NV)</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702) Nevada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702) Nevada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701) Nevad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701) Nevada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703) Nevad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703) Nevada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ew Hampshire (US-NH)</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800) New Hampshire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800) New Hampshire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ew Jersey (US-NJ)</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2900) New Jersey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2900) New Jersey Transv.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ew Mexico (US-N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002) New Mexico central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002) New Mexico central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001) New Mexico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001) New Mexico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003) New Mexico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003) New Mexico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ew York (US-NY)</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102) New York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102) New York central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101) New York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101) New York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104) New York Long Island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104) New York Long Island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103) New York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103) New York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orth Carolina (US-N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200) North Carolina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200) North Carolina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North Dakota (US-N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301) North Dakot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301) North Dakot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302) North Dakot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302) North Dakot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Ohio (US-OH)</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401) Ohio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401) Ohio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402) Ohio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402) Ohio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Oklahoma (US-OK)</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501) Oklahom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501) Oklahom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502) Oklahom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502) Oklahom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Oregon (US-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601) Orego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601) Orego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602) Orego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602) Orego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Pennsylvania (US-P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701) Pennsylvani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701) Pennsylvani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702) Pennsylvani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702) Pennsylvani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Puerto Rico (US-P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5200) Puerto Rico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201) Puerto Rico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Rhode Island (US-R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800) Rhode Island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800) Rhode Island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South Carolina (US-S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3900) South Carolina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901) South Carolina north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3902) South Carolina south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South Dakota (US-S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01) South Dakot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01) South Dakot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002) South Dakot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002) South Dakot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Tennessee (US-T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100) Tennessee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100) Tennessee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Texas (US-TX)</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203) Texas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203) Texas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201) Texas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201) Texas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202) Texas north central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202) Texas north central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205) Texas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205) Texas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204) Texas south central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204) Texas south central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Utah (US-U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302) Utah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302) Utah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301) Utah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301) Utah nor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303) Utah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303) Utah south Lambert coordinate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Vermont (US-V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400) Vermont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400) Vermont Transv.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Virgin Islands (US-V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5202) Virgin Islands / St. Croix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Virginia (US-V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501) Virgini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501) Virginia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502) Virgini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502) Virginia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Washington (US-WA)</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601) Washingto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601) Washingto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602) Washingto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602) Washingto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West Virginia (US-WV)</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701) West Virginia north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701) West Virginia north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702) West Virginia south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702) West Virginia south Lamber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Wisconsin (US-WI)</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802) Wisconsin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802) Wisconsin central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801) Wisconsi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801) Wisconsin nor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803) Wisconsi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803) Wisconsin south Lambert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ea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A Wyoming (US-WY)</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901) Wyoming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901) Wyoming ea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902) Wyoming east central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902) Wyoming east central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904) Wyoming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904) Wyoming west Mercator coord.</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83 (4903) Wyoming west central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SPCS 1927 (4903) Wyoming west central Mercator</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TM coordinates (northern hemispher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deg,min]</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Geographic coordinates (Greenwich) [sec]</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83 (US+CA),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AD27 (US west), Meade's Ranch Kansas, Clarke</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84 (World wide GPS), geocentric, WGS84</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WGS72 (World wide), geocentric, WGS72</w:t>
      </w:r>
    </w:p>
    <w:p>
      <w:pPr>
        <w:pStyle w:val="Normal"/>
        <w:widowControl w:val="false"/>
        <w:bidi w:val="0"/>
        <w:jc w:val="left"/>
        <w:rPr>
          <w:rFonts w:ascii="Arial" w:hAnsi="Arial"/>
          <w:b w:val="false"/>
          <w:b w:val="false"/>
          <w:vanish w:val="false"/>
          <w:sz w:val="24"/>
          <w:lang w:val="en-US"/>
        </w:rPr>
      </w:pPr>
      <w:r>
        <w:rPr>
          <w:rFonts w:ascii="Arial" w:hAnsi="Arial"/>
          <w:b w:val="false"/>
          <w:vanish w:val="false"/>
          <w:sz w:val="24"/>
          <w:lang w:val="en-US"/>
        </w:rPr>
      </w:r>
    </w:p>
    <w:p>
      <w:pPr>
        <w:pStyle w:val="Normal"/>
        <w:widowControl w:val="false"/>
        <w:bidi w:val="0"/>
        <w:jc w:val="left"/>
        <w:rPr>
          <w:lang w:val="en-US"/>
        </w:rPr>
      </w:pPr>
      <w:r>
        <w:rPr>
          <w:rFonts w:ascii="Arial" w:hAnsi="Arial"/>
          <w:b w:val="false"/>
          <w:vanish w:val="false"/>
          <w:sz w:val="24"/>
          <w:lang w:val="en-US"/>
        </w:rPr>
        <w:t>--- User definitions -------------------------------------------------</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er defined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Coordinat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1st user defined coordinate syste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st be defined by function setUserCoordSys1())</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2nd user defined coordinate syste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st be defined by function setUserCoordSys2())</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Reference system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tandard reference system</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see: Coordinate systems / Standard RefSy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User defined geodetic datum shif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must be defined by function setuserrefsys())</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 geodetic datum shift</w:t>
      </w:r>
    </w:p>
    <w:p>
      <w:pPr>
        <w:pStyle w:val="Normal"/>
        <w:widowControl w:val="false"/>
        <w:bidi w:val="0"/>
        <w:jc w:val="left"/>
        <w:rPr>
          <w:lang w:val="en-US"/>
        </w:rPr>
      </w:pPr>
      <w:r>
        <w:rPr>
          <w:rFonts w:ascii="Arial" w:hAnsi="Arial"/>
          <w:b w:val="false"/>
          <w:vanish w:val="false"/>
          <w:sz w:val="24"/>
          <w:lang w:val="en-US"/>
        </w:rPr>
        <w:t xml:space="preserve">      </w:t>
      </w:r>
      <w:r>
        <w:rPr>
          <w:rFonts w:ascii="Arial" w:hAnsi="Arial"/>
          <w:b w:val="false"/>
          <w:vanish w:val="false"/>
          <w:sz w:val="24"/>
          <w:lang w:val="en-US"/>
        </w:rPr>
        <w:t>No datum shift and no ellipsoid transition</w:t>
      </w:r>
    </w:p>
    <w:p>
      <w:pPr>
        <w:pStyle w:val="Normal"/>
        <w:widowControl w:val="false"/>
        <w:bidi w:val="0"/>
        <w:jc w:val="left"/>
        <w:rPr>
          <w:lang w:val="en-US"/>
        </w:rPr>
      </w:pPr>
      <w:r>
        <w:rPr>
          <w:rFonts w:ascii="Arial" w:hAnsi="Arial"/>
          <w:b w:val="false"/>
          <w:vanish w:val="false"/>
          <w:sz w:val="24"/>
          <w:lang w:val="en-US"/>
        </w:rPr>
        <w:t>[End of list]</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l="false"/>
          <w:vanish w:val="false"/>
          <w:sz w:val="24"/>
          <w:lang w:val="de-DE"/>
        </w:rPr>
        <w:t xml:space="preserve"> </w:t>
      </w:r>
    </w:p>
    <w:p>
      <w:pPr>
        <w:pStyle w:val="Normal"/>
        <w:bidi w:val="0"/>
        <w:jc w:val="left"/>
        <w:rPr>
          <w:lang w:val="de-DE"/>
        </w:rPr>
      </w:pPr>
      <w:r>
        <w:rPr>
          <w:rFonts w:ascii="Arial" w:hAnsi="Arial"/>
          <w:b/>
          <w:vanish w:val="false"/>
          <w:sz w:val="24"/>
          <w:lang w:val="de-DE"/>
        </w:rPr>
        <w:t>C. Killet Software Ing.-GbR</w:t>
      </w:r>
    </w:p>
    <w:p>
      <w:pPr>
        <w:pStyle w:val="Normal"/>
        <w:bidi w:val="0"/>
        <w:jc w:val="left"/>
        <w:rPr>
          <w:lang w:val="de-DE"/>
        </w:rPr>
      </w:pPr>
      <w:r>
        <w:rPr>
          <w:rFonts w:ascii="Arial" w:hAnsi="Arial"/>
          <w:b/>
          <w:vanish w:val="false"/>
          <w:sz w:val="24"/>
          <w:lang w:val="de-DE"/>
        </w:rPr>
        <w:t>Postbox 400225</w:t>
      </w:r>
    </w:p>
    <w:p>
      <w:pPr>
        <w:pStyle w:val="Normal"/>
        <w:bidi w:val="0"/>
        <w:jc w:val="left"/>
        <w:rPr>
          <w:lang w:val="de-DE"/>
        </w:rPr>
      </w:pPr>
      <w:r>
        <w:rPr>
          <w:rFonts w:ascii="Arial" w:hAnsi="Arial"/>
          <w:b/>
          <w:vanish w:val="false"/>
          <w:sz w:val="24"/>
          <w:lang w:val="de-DE"/>
        </w:rPr>
        <w:t xml:space="preserve">47896 Kempen </w:t>
      </w:r>
    </w:p>
    <w:p>
      <w:pPr>
        <w:pStyle w:val="Normal"/>
        <w:bidi w:val="0"/>
        <w:jc w:val="left"/>
        <w:rPr>
          <w:lang w:val="de-DE"/>
        </w:rPr>
      </w:pPr>
      <w:r>
        <w:rPr>
          <w:rFonts w:ascii="Arial" w:hAnsi="Arial"/>
          <w:b/>
          <w:vanish w:val="false"/>
          <w:sz w:val="24"/>
          <w:lang w:val="de-DE"/>
        </w:rPr>
        <w:t>Germany</w:t>
      </w:r>
    </w:p>
    <w:p>
      <w:pPr>
        <w:pStyle w:val="Normal"/>
        <w:bidi w:val="0"/>
        <w:jc w:val="left"/>
        <w:rPr>
          <w:lang w:val="de-DE"/>
        </w:rPr>
      </w:pPr>
      <w:r>
        <w:rPr>
          <w:rFonts w:ascii="Arial" w:hAnsi="Arial"/>
          <w:b/>
          <w:vanish w:val="false"/>
          <w:sz w:val="24"/>
          <w:lang w:val="de-DE"/>
        </w:rPr>
        <w:t>Fone: ++49 (0)2152  961127</w:t>
      </w:r>
    </w:p>
    <w:p>
      <w:pPr>
        <w:pStyle w:val="Normal"/>
        <w:bidi w:val="0"/>
        <w:jc w:val="left"/>
        <w:rPr>
          <w:lang w:val="de-DE"/>
        </w:rPr>
      </w:pPr>
      <w:r>
        <w:rPr>
          <w:rFonts w:ascii="Arial" w:hAnsi="Arial"/>
          <w:b/>
          <w:vanish w:val="false"/>
          <w:sz w:val="24"/>
          <w:lang w:val="de-DE"/>
        </w:rPr>
        <w:t>Fax: ++49 (0)2152  961128</w:t>
      </w:r>
    </w:p>
    <w:p>
      <w:pPr>
        <w:pStyle w:val="Normal"/>
        <w:bidi w:val="0"/>
        <w:jc w:val="left"/>
        <w:rPr>
          <w:lang w:val="de-DE"/>
        </w:rPr>
      </w:pPr>
      <w:r>
        <w:rPr>
          <w:rFonts w:ascii="Arial" w:hAnsi="Arial"/>
          <w:b/>
          <w:vanish w:val="false"/>
          <w:sz w:val="24"/>
          <w:lang w:val="de-DE"/>
        </w:rPr>
        <w:t>mail: killet@killetsoft.de</w:t>
      </w:r>
    </w:p>
    <w:p>
      <w:pPr>
        <w:pStyle w:val="Normal"/>
        <w:bidi w:val="0"/>
        <w:jc w:val="left"/>
        <w:rPr/>
      </w:pPr>
      <w:r>
        <w:rPr>
          <w:rFonts w:ascii="Arial" w:hAnsi="Arial"/>
          <w:b/>
          <w:vanish w:val="false"/>
          <w:sz w:val="24"/>
          <w:lang w:val="de-DE"/>
        </w:rPr>
        <w:t>site: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