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 Programme, Programmiertools und Datenzusammenstellungen der Gesellschaft C. Killet Softwareentwicklung GbR stehen als Testversionen im Internet zum kostenlosen download zur Verfügung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ttp://www.killetsoft.d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ort sind auch ein elektronisches und ein postalisches Bestellformular, die aktuelle Preisliste, die Allgemeinen Geschäftsbedingungen und die Allgemeinen Lizenzbedingungen einzusehen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ir sind per E-mail zu erreichen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illet@killetsoft.d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chauen Sie doch mal rein.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