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8106909"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928078515"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