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538599156"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571529466"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770549077"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300082692"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