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ress Book X v1.00 Manual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stem Requirement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ndows 95 or High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ntium 100 MHz or bet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4 MB of RA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ybo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................ Back to the Manu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 to Use Address Book X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's quite simple, just enter the name, address, city, and phone number. Then click Add to Database (or press Alt-A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earing the Databas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st click CLear Database (or press Alt-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