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823087338"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769693416"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262199077"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935512496"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213603547"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676440143"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508724826"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627731910"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